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КОЧЕТ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9г. № 35</w:t>
      </w:r>
    </w:p>
    <w:p>
      <w:pPr>
        <w:pStyle w:val="Normal"/>
        <w:rPr/>
      </w:pPr>
      <w:r>
        <w:rPr>
          <w:sz w:val="28"/>
          <w:szCs w:val="28"/>
        </w:rPr>
        <w:t>О закреплении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а неналоговых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160.1 Бюджетного кодекса Российской Федерации,  Приказом Министерства Финансов Российской Федерации № 65-н от 01.07.2013 года «Об утверждении Указаний о порядке применения бюджетной классификации Российской Федерации»,  на основании ст.4 п.2 Решения Совета народных депутатов Кочетовского сельского поселения Хохольского муниципального района Воронежской области «О бюджете Кочетовского сельского поселения на 2020 год  и на плановый период 2021 и 2022 годов» от 23.12.2019г.№28 в целях обеспечения контроля за своевременностью и полнотой поступления обязательных неналоговых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лномочия администратора неналоговых  доходов бюджета Кочетовского сельского поселения на 2020 год за  Администрацией  Кочетовского сельского поселения Хохольского муниципального района Воронежской област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числения, учет и контроль за правильностью исчисления, полнотой и своевременностью осуществления платежей в  бюджет, пеней и штрафов по ни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зыскание задолженности по платежам в бюджет, пеней и штраф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нятие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поручения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инятия решения о зачете (уточнении) платежей в бюджет и предоставлять уведомление в орган Федерального казначей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представление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информации, необходимой для уплаты денежных средств физическими,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10 года № 210-ФЗ «Об организации представления государственных и муниципальных услуг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ых бюджетных полномочий, установленных Бюджетным кодексом и принимаемыми в соответствии с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неналоговых доходов, администрируемых Администрацией Кочетовского сельского поселения (Приложение № 1 к постановлению Администрации Кочетовского сельского поселения Хохольского муниципального района Воронежской области  от 23.12.2019г. №3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0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 Коч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                                       А.И.Мина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постановлению</w:t>
      </w:r>
    </w:p>
    <w:p>
      <w:pPr>
        <w:pStyle w:val="Normal"/>
        <w:jc w:val="right"/>
        <w:rPr/>
      </w:pPr>
      <w:r>
        <w:rPr/>
        <w:t>Кочет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Хохольского    муниципального   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№</w:t>
      </w:r>
      <w:r>
        <w:rPr/>
        <w:t>35  от 25  декабря 2019 года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Перечень главных  администраторов доходов бюджета Кочетовского сель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4"/>
      </w:tblGrid>
      <w:tr>
        <w:trPr>
          <w:trHeight w:val="630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10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Доходов  бюджета поселения</w:t>
            </w:r>
          </w:p>
        </w:tc>
        <w:tc>
          <w:tcPr>
            <w:tcW w:w="5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Кочетовского сельского поселения Хохольского муниципального района</w:t>
            </w:r>
          </w:p>
        </w:tc>
      </w:tr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 16 10030 10 0000 1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15001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15002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с внутригородским делением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 налогов, сборов и иных платежей ,а также сумм процентов за несвоевременное осуществление  такого    возврата и процентов,начисленн6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sz w:val="24"/>
    </w:rPr>
  </w:style>
  <w:style w:type="character" w:styleId="3">
    <w:name w:val="Заголовок 3 Знак"/>
    <w:basedOn w:val="Style9"/>
    <w:qFormat/>
    <w:rPr>
      <w:sz w:val="28"/>
    </w:rPr>
  </w:style>
  <w:style w:type="character" w:styleId="4">
    <w:name w:val="Заголовок 4 Знак"/>
    <w:basedOn w:val="Style9"/>
    <w:qFormat/>
    <w:rPr>
      <w:b/>
      <w:sz w:val="24"/>
    </w:rPr>
  </w:style>
  <w:style w:type="character" w:styleId="8">
    <w:name w:val="Заголовок 8 Знак"/>
    <w:basedOn w:val="Style9"/>
    <w:qFormat/>
    <w:rPr>
      <w:sz w:val="24"/>
    </w:rPr>
  </w:style>
  <w:style w:type="character" w:styleId="9">
    <w:name w:val="Заголовок 9 Знак"/>
    <w:basedOn w:val="Style9"/>
    <w:qFormat/>
    <w:rPr>
      <w:sz w:val="28"/>
    </w:rPr>
  </w:style>
  <w:style w:type="character" w:styleId="31">
    <w:name w:val="Основной текст 3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Cs w:val="20"/>
    </w:rPr>
  </w:style>
  <w:style w:type="paragraph" w:styleId="Style1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30:00Z</dcterms:created>
  <dc:creator>user</dc:creator>
  <dc:description/>
  <cp:keywords/>
  <dc:language>en-US</dc:language>
  <cp:lastModifiedBy>Kochetovka</cp:lastModifiedBy>
  <cp:lastPrinted>2019-12-25T11:12:00Z</cp:lastPrinted>
  <dcterms:modified xsi:type="dcterms:W3CDTF">2019-12-25T08:12:00Z</dcterms:modified>
  <cp:revision>24</cp:revision>
  <dc:subject/>
  <dc:title>АДМИНИСТРАЦИЯ</dc:title>
</cp:coreProperties>
</file>