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АДМИНИСТРАЦИЯ КОЧЕТ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ХОХОЛЬСКОГО МУНИЦИПАЛЬНОГО РАЙОН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ВОРОНЕЖ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6.09.2019г №25</w:t>
      </w:r>
    </w:p>
    <w:p>
      <w:pPr>
        <w:pStyle w:val="Normal"/>
        <w:rPr/>
      </w:pPr>
      <w:r>
        <w:rPr/>
        <w:t>с. Кочето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плана  работы  администрации</w:t>
      </w:r>
    </w:p>
    <w:p>
      <w:pPr>
        <w:pStyle w:val="Normal"/>
        <w:rPr/>
      </w:pPr>
      <w:r>
        <w:rPr/>
        <w:t>Кочетовского сельского поселения</w:t>
      </w:r>
    </w:p>
    <w:p>
      <w:pPr>
        <w:pStyle w:val="Normal"/>
        <w:rPr/>
      </w:pPr>
      <w:r>
        <w:rPr/>
        <w:t xml:space="preserve"> </w:t>
      </w:r>
      <w:r>
        <w:rPr/>
        <w:t>на 4 -квартал 2019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Утвердить план работы администрации  Кочетовского сельского поселения на 4-квартал 2019 года.(прилагается)</w:t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Кочетовского  сельского поселения                                             А.И.Мина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к постановлению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/>
        <w:t>Администрации Кочето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/>
        <w:t>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>от 26.09.2019 №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лан работы администрации Кочетовского сельского поселения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>на  4- квартал 2019года.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2030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ероприят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исполн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й</w:t>
            </w:r>
          </w:p>
          <w:p>
            <w:pPr>
              <w:pStyle w:val="Normal"/>
              <w:jc w:val="both"/>
              <w:rPr/>
            </w:pPr>
            <w:r>
              <w:rPr/>
              <w:t>исполнитель</w:t>
            </w:r>
          </w:p>
        </w:tc>
      </w:tr>
      <w:tr>
        <w:trPr>
          <w:trHeight w:val="559" w:hRule="atLeast"/>
        </w:trPr>
        <w:tc>
          <w:tcPr>
            <w:tcW w:w="957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1. Вопросы к рассмотрению на заседании Совета народных депутатов Кочетовског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сельского 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сельском бюджете на 2019г и на плановый период 2021-2022гг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3-я декад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екабр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бухгалте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СЕЛЬСКИЕ  МЕРОПРИЯТ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я   Дня пожилых людей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-я декада октябр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 филиала МБУК» ХЦКС» « Кочетовский СДК»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 сельского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 филиала МБУК» ХЦКС» « Кочетовский СДК»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 сельского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18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</w:t>
            </w:r>
            <w:r>
              <w:rPr/>
              <w:t>ПОСТОЯНН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7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ем граждан по личным вопроса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сельского поселения, специалис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2:18:00Z</dcterms:created>
  <dc:creator>User</dc:creator>
  <dc:description/>
  <cp:keywords/>
  <dc:language>en-US</dc:language>
  <cp:lastModifiedBy>Kochetovka</cp:lastModifiedBy>
  <cp:lastPrinted>2019-09-30T09:00:00Z</cp:lastPrinted>
  <dcterms:modified xsi:type="dcterms:W3CDTF">2019-09-30T06:01:00Z</dcterms:modified>
  <cp:revision>15</cp:revision>
  <dc:subject/>
  <dc:title>АДМИНИСТРАЦИЯ КОЧЕТОВСКОГО СЕЛЬСКОГО ПОСЕЛЕНИЯ</dc:title>
</cp:coreProperties>
</file>