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>АДМИНИСТРАЦИЯ КОЧЕТОВСКОГО СЕЛЬСКОГО ПОСЕЛЕНИЯ ХОХОЛЬСКОГО  МУНИЦИПАЛЬНОГО  РАЙОНА ВОРОНЕЖСКОЙ  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19 марта   2019 года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че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О проведении месячника 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по     благоустройству   и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санитарной         очистке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территорий Кочетовского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color w:val="FF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 исполнение  распоряжения Правительства Воронежской области от 19 марта 2019 г. № 308-р, в целях  повышения уровня благоустройства и санитарного состояния</w:t>
      </w:r>
      <w:r>
        <w:rPr>
          <w:sz w:val="28"/>
          <w:szCs w:val="28"/>
        </w:rPr>
        <w:t xml:space="preserve"> территорий Кочетовского сельского поселения Хохольского муниципального района, улучшения экологической </w:t>
      </w:r>
      <w:r>
        <w:rPr>
          <w:sz w:val="28"/>
        </w:rPr>
        <w:t>обстановки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Провести на территориях Кочетовского сельского поселения Хохольского муниципального района в период со 01 апреля по 30 апреля 2019 года месячник по благоустройству и санитарной очистке территори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с указанием конкретных мест проведения, видов и объемов работ в том числе работ по благоустройству памятных и мемориальных мест, лесных массивов вокруг населенных пунктов, детских и спортивных площадок, озеленению, и представить их в администрацию Хохольского муниципального района ( Приложение №  1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беспечить участие коллективов предприятий, организаций, учреждений и населения в работе по благоустройству и санитарной очистке прилегающих к предприятиям, организациям, учреждениям территорий, а также территорий улиц, тротуаров и других объектов.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  <w:t>4. Осуществить материально-техническое обеспечение проведения мероприятий по благоустройству и санитарной очистке территорий, в том числе обеспечить в случае необходимости доставку участников к месту проведения работ и обратно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</w:rPr>
        <w:t>5. Принять меры по утилизации сухой травянистой растительности безогневыми способами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</w:rPr>
        <w:t>6. Обеспечить соблюдение техники безопасности при проведении всех видов работ и перевозки людей, а также организовать в случае необходимости медицинское сопровождение.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  <w:t xml:space="preserve">2.6. О ходе подготовки и проведения мероприятий месячника по благоустройству и санитарной очистке еженедельно информировать администрацию Хохольского муниципального район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стоящее постановление вступает в силу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после его  опубликования в официальном издании органов местного самоуправления Кочетовского сельского поселения Хохольского муниципального  района Вестнике муниципальных правовых актов Кочетовского сельского поселе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</w:rPr>
        <w:t>4. Контроль  за исполнения настоящего постановления оставляю за собой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</w:rPr>
        <w:t xml:space="preserve">Глава Кочетовского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ельского поселения Хохольского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муниципального района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Воронежской области                                                                     А.И.Минаков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Хохо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9.03.2019 г.  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глава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А.И. Мина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Кочетовского сельского поселения Хохольского муниципального района Воронежской области по проведению месячника по благоустройству и санитарной очистке территорий на 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6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1276"/>
        <w:gridCol w:w="2977"/>
      </w:tblGrid>
      <w:tr>
        <w:trPr>
          <w:trHeight w:val="4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ведения мероприяти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 Кочетовка,ул. Ленинградская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устар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ухо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 Кочетовка,ул.Центральна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 Кочетовка,ул.Центральна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зелен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к ,детская площадка, Лес Победы</w:t>
            </w:r>
          </w:p>
        </w:tc>
      </w:tr>
      <w:tr>
        <w:trPr>
          <w:trHeight w:val="30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места захоронения: со стихийных свалок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Кукуева, ул. Центральная, ул Молодежная, ул Школьная, ул. Ленинградска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ордюрного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легающ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бесхозяй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</w:t>
            </w:r>
            <w:bookmarkStart w:id="0" w:name="_GoBack"/>
            <w:bookmarkEnd w:id="0"/>
            <w:r>
              <w:rPr/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Верхняя, ул.Молодежная.</w:t>
            </w:r>
          </w:p>
        </w:tc>
      </w:tr>
      <w:tr>
        <w:trPr>
          <w:trHeight w:val="2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цв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ремонт воинских захоронений, мемориальных комплексов и братских мо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</w:t>
            </w:r>
          </w:p>
        </w:tc>
      </w:tr>
      <w:tr>
        <w:trPr>
          <w:trHeight w:val="2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ладбищ/завоз п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/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. Парничный, с. Кочетов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Кочетовского </w:t>
      </w:r>
    </w:p>
    <w:p>
      <w:pPr>
        <w:pStyle w:val="Normal"/>
        <w:rPr/>
      </w:pPr>
      <w:r>
        <w:rPr>
          <w:b/>
        </w:rPr>
        <w:t>сельского   поселения                                                                             А.И. Минаков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rebuchet MS" w:hAnsi="Trebuchet MS" w:eastAsia="Trebuchet MS" w:cs="Trebuchet MS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80"/>
      <w:ind w:hanging="1820"/>
    </w:pPr>
    <w:rPr>
      <w:rFonts w:ascii="Trebuchet MS" w:hAnsi="Trebuchet MS" w:eastAsia="Trebuchet MS" w:cs="Trebuchet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27:00Z</dcterms:created>
  <dc:creator>Сергей</dc:creator>
  <dc:description/>
  <cp:keywords/>
  <dc:language>en-US</dc:language>
  <cp:lastModifiedBy>Kochetovka</cp:lastModifiedBy>
  <cp:lastPrinted>2020-03-19T14:28:00Z</cp:lastPrinted>
  <dcterms:modified xsi:type="dcterms:W3CDTF">2020-03-19T11:30:00Z</dcterms:modified>
  <cp:revision>5</cp:revision>
  <dc:subject/>
  <dc:title>Проект</dc:title>
</cp:coreProperties>
</file>