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32"/>
        </w:rPr>
        <w:t>АДМИНИСТРАЦИЯ КОЧЕТОВСКОГО СЕЛЬСКОГО ПОСЕЛЕНИЯ ХОХОЛЬСКОГО  МУНИЦИПАЛЬНОГО  РАЙОНА ВОРОНЕЖСКОЙ  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01.10.   2019 года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оче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О проведении месячника 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по     благоустройству   и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санитарной         очистке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территорий Кочетовского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 исполнение  распоряжения Правительства Воронежской области от 01.10. 2019 г. № 871-р, в целях  повышения уровня благоустройства и санитарного состояния</w:t>
      </w:r>
      <w:r>
        <w:rPr>
          <w:sz w:val="28"/>
          <w:szCs w:val="28"/>
        </w:rPr>
        <w:t xml:space="preserve"> территорий Кочетовского сельского поселения Хохольского муниципального района, улучшения экологической </w:t>
      </w:r>
      <w:r>
        <w:rPr>
          <w:sz w:val="28"/>
        </w:rPr>
        <w:t>обстановки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Провести на территориях Кочетовского сельского поселения Хохольского муниципального района в период со 01 октября по 31 октября 2019 года месячник по благоустройству и санитарной очистке территорий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 с указанием конкретных мест проведения, видов и объемов работ в том числе работ по благоустройству памятных и мемориальных мест, лесных массивов вокруг населенных пунктов, детских и спортивных площадок, озеленению, и представить их в администрацию Хохольского муниципального района ( Приложение №  1)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беспечить участие коллективов предприятий, организаций, учреждений и населения в работе по благоустройству и санитарной очистке прилегающих к предприятиям, организациям, учреждениям территорий, а также территорий улиц, тротуаров и других объектов.</w:t>
      </w:r>
    </w:p>
    <w:p>
      <w:pPr>
        <w:pStyle w:val="Normal"/>
        <w:spacing w:lineRule="auto" w:line="276"/>
        <w:ind w:firstLine="426"/>
        <w:jc w:val="both"/>
        <w:rPr>
          <w:sz w:val="28"/>
        </w:rPr>
      </w:pPr>
      <w:r>
        <w:rPr>
          <w:sz w:val="28"/>
        </w:rPr>
        <w:t>4. Осуществить материально-техническое обеспечение проведения мероприятий по благоустройству и санитарной очистке территорий, в том числе обеспечить в случае необходимости доставку участников к месту проведения работ и обратно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</w:rPr>
        <w:t>5. Принять меры по утилизации сухой травянистой растительности безогневыми способам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</w:rPr>
        <w:t>6. Обеспечить соблюдение техники безопасности при проведении всех видов работ и перевозки людей, а также организовать в случае необходимости медицинское сопровождение.</w:t>
      </w:r>
    </w:p>
    <w:p>
      <w:pPr>
        <w:pStyle w:val="Normal"/>
        <w:spacing w:lineRule="auto" w:line="276"/>
        <w:ind w:firstLine="426"/>
        <w:jc w:val="both"/>
        <w:rPr>
          <w:sz w:val="28"/>
        </w:rPr>
      </w:pPr>
      <w:r>
        <w:rPr>
          <w:sz w:val="28"/>
        </w:rPr>
        <w:t xml:space="preserve">2.6. О ходе подготовки и проведения мероприятий месячника по благоустройству и санитарной очистке еженедельно информировать администрацию Хохольского муниципального района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стоящее постановление вступает в силу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после его  опубликования в официальном издании органов местного самоуправления Кочетовского сельского поселения Хохольского муниципального  района Вестнике муниципальных правовых актов Кочетовского сельского поселения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</w:rPr>
        <w:t>4. Контроль  за исполнения настоящего постановления оставляю за собой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</w:rPr>
        <w:t xml:space="preserve">И.о Главы Кочетовского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ельского поселения Хохольского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муниципального района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Воронежской области                                                                     В.И.Дедова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Хохоль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01.10.2019 г.   № 2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.о  Главы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В.И. Дед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лан мероприятий Кочетовского сельского поселения Хохольского муниципального района Воронежской области по проведению месячника по благоустройству и санитарной очистке территорий с 01.10. 2019г. по 31.10.2019г.</w:t>
      </w:r>
    </w:p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92"/>
        <w:gridCol w:w="1276"/>
        <w:gridCol w:w="6531"/>
      </w:tblGrid>
      <w:tr>
        <w:trPr>
          <w:trHeight w:val="48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роведения мероприятий</w:t>
            </w:r>
          </w:p>
        </w:tc>
      </w:tr>
      <w:tr>
        <w:trPr>
          <w:trHeight w:val="39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кустар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. Кочетовка, ул. Ленинградская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сухост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. Кочетовка, ул.Центральная</w:t>
            </w:r>
          </w:p>
        </w:tc>
      </w:tr>
      <w:tr>
        <w:trPr>
          <w:trHeight w:val="30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места захоронения: со стихийных свалок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етск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л.Центральная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онтейнер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л. Кукуева , ул. Центральная, ул. Молодежная, ул. Школьная, ул. Ленинградская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илегающ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л. Центральная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л. Верхняя, ул.Молодежная.</w:t>
            </w:r>
          </w:p>
        </w:tc>
      </w:tr>
      <w:tr>
        <w:trPr>
          <w:trHeight w:val="31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ремонт воинских захоронений, мемориальных комплексов и братских мо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л. Центральная</w:t>
            </w:r>
          </w:p>
        </w:tc>
      </w:tr>
      <w:tr>
        <w:trPr>
          <w:trHeight w:val="48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ладбищ от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/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. Парничный , с. Кочетовка</w:t>
            </w:r>
          </w:p>
        </w:tc>
      </w:tr>
      <w:tr>
        <w:trPr>
          <w:trHeight w:val="28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.о.Главы Кочетовского </w:t>
      </w:r>
    </w:p>
    <w:p>
      <w:pPr>
        <w:pStyle w:val="Normal"/>
        <w:rPr>
          <w:b/>
          <w:b/>
        </w:rPr>
      </w:pPr>
      <w:r>
        <w:rPr>
          <w:b/>
        </w:rPr>
        <w:t>сельского   поселения                                                                             В.И. Дед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Trebuchet MS" w:hAnsi="Trebuchet MS" w:eastAsia="Trebuchet MS" w:cs="Trebuchet MS"/>
      <w:sz w:val="16"/>
      <w:szCs w:val="16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480"/>
      <w:ind w:hanging="1820"/>
    </w:pPr>
    <w:rPr>
      <w:rFonts w:ascii="Trebuchet MS" w:hAnsi="Trebuchet MS" w:eastAsia="Trebuchet MS" w:cs="Trebuchet M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27:00Z</dcterms:created>
  <dc:creator>Сергей</dc:creator>
  <dc:description/>
  <cp:keywords/>
  <dc:language>en-US</dc:language>
  <cp:lastModifiedBy>Kochetovka</cp:lastModifiedBy>
  <cp:lastPrinted>2019-10-14T10:00:00Z</cp:lastPrinted>
  <dcterms:modified xsi:type="dcterms:W3CDTF">2019-10-14T07:01:00Z</dcterms:modified>
  <cp:revision>3</cp:revision>
  <dc:subject/>
  <dc:title>Проект</dc:title>
</cp:coreProperties>
</file>