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КОЧЕТОВ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ХО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2.10.2019 года  № 29</w:t>
      </w:r>
    </w:p>
    <w:p>
      <w:pPr>
        <w:pStyle w:val="Normal"/>
        <w:rPr/>
      </w:pPr>
      <w:r>
        <w:rPr/>
        <w:t>с.Кочет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объединении двух  земельных участков</w:t>
      </w:r>
    </w:p>
    <w:p>
      <w:pPr>
        <w:pStyle w:val="Normal"/>
        <w:rPr/>
      </w:pPr>
      <w:r>
        <w:rPr/>
        <w:t>и присвоении  адреса земельному участк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смотрев  заявление  Сорокиной  Татьяны  Прокофьевы об объединении земельного участка площадью 3488кв.м. с кадастровым  номером 36:31:1400003:91, расположенного по адресу: Воронежская  область , Хохольский  район, с. Кочетовка ул. Солнечная, и земельному участку площадью 3883 кв .м с кадастровым  номером 36:31:1400003:95, расположенного по адресу: Воронежская  область, Хохольский  район, с. Кочетовка, ул. Солнечная 48, руководствуясь ст.11,11.6. Земельного  кодекса РФ от 25.10.2001г., пунктом</w:t>
      </w:r>
    </w:p>
    <w:p>
      <w:pPr>
        <w:pStyle w:val="Normal"/>
        <w:jc w:val="both"/>
        <w:rPr/>
      </w:pPr>
      <w:r>
        <w:rPr/>
        <w:t xml:space="preserve">2 ст.3.3. Федерального закона  Российской  Федерации от 25.10.2001года № 137-ФЗ» О введении в действие Земельного  кодекса Российской  Федерации» ( в редакции Федерального закона  от 08.06.2015года №142-ФЗ), Постановлением Правительства  от </w:t>
      </w:r>
    </w:p>
    <w:p>
      <w:pPr>
        <w:pStyle w:val="Normal"/>
        <w:jc w:val="both"/>
        <w:rPr/>
      </w:pPr>
      <w:r>
        <w:rPr/>
        <w:t>19ноября 2014г. №1221 « Об утверждении Правил присвоения, изменения и аннулирования  адресов» ( в редакции от 24  апреля ,12 августа 2015г.) Приказом Минфина России от 5 ноября 2015 г.№171н « Об утверждении перечня  элементов планировочной структуры, элементов улично- дорожной сети, элементов объектов адресации, типов зданий ( сооружений), помещений, используемых в качестве  реквизитов</w:t>
      </w:r>
    </w:p>
    <w:p>
      <w:pPr>
        <w:pStyle w:val="Normal"/>
        <w:jc w:val="both"/>
        <w:rPr/>
      </w:pPr>
      <w:r>
        <w:rPr/>
        <w:t>адреса, и Правил сокращенного наименования   адресообразующих элементов»</w:t>
      </w:r>
    </w:p>
    <w:p>
      <w:pPr>
        <w:pStyle w:val="Normal"/>
        <w:jc w:val="both"/>
        <w:rPr/>
      </w:pPr>
      <w:r>
        <w:rPr/>
        <w:t xml:space="preserve">-  </w:t>
      </w:r>
    </w:p>
    <w:p>
      <w:pPr>
        <w:pStyle w:val="Normal"/>
        <w:jc w:val="both"/>
        <w:rPr/>
      </w:pPr>
      <w:r>
        <w:rPr/>
        <w:t xml:space="preserve">.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динить  земельный участок 3488 кв.м. с кадастровым  номером 36:31: 1400003:91, расположенный по  адресу: Воронежская  область, Хохольский район,с. Кочетовка, ул. Солнечная, и земельный  участок  площадью 3883 кв.м. с  кадастровым  номером36:31:1400003:95, расположенного по  адресу: Воронежская  область. Хохольский район, с. Кочетовка , ул. Солнечная , 48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своить следующий   адрес земельному  участку: - Российская  Федерация, Воронежская область, Хохольский  муниципальный район, Кочетовское  сельское  поселение, с.Кочетовка , ул. Солнечная , 48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  <w:t>Категория земель ; земли населенных пунктов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Основной вид  разрешенного использования: Для ведения  личного подсобного хозяй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очетовского                                               А. И. Минаков</w:t>
      </w:r>
    </w:p>
    <w:p>
      <w:pPr>
        <w:pStyle w:val="Normal"/>
        <w:rPr/>
      </w:pPr>
      <w:r>
        <w:rPr/>
        <w:t>сельского поселения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13:00Z</dcterms:created>
  <dc:creator>User</dc:creator>
  <dc:description/>
  <cp:keywords/>
  <dc:language>en-US</dc:language>
  <cp:lastModifiedBy>Kochetovka</cp:lastModifiedBy>
  <cp:lastPrinted>2019-10-22T10:09:00Z</cp:lastPrinted>
  <dcterms:modified xsi:type="dcterms:W3CDTF">2019-10-22T07:15:00Z</dcterms:modified>
  <cp:revision>25</cp:revision>
  <dc:subject/>
  <dc:title>АДМИНИСТРАЦИЯ НОВОГРЕМЯЧЕНСКОГО СЕЛЬСКОГО ПОСЕЛЕНИЯ</dc:title>
</cp:coreProperties>
</file>