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КОЧ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0"/>
        </w:rPr>
      </w:pPr>
      <w:r>
        <w:rPr>
          <w:b/>
          <w:spacing w:val="20"/>
          <w:sz w:val="28"/>
          <w:szCs w:val="20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19 № 1</w:t>
      </w:r>
    </w:p>
    <w:p>
      <w:pPr>
        <w:pStyle w:val="Normal"/>
        <w:spacing w:lineRule="auto" w:line="360"/>
        <w:rPr/>
      </w:pPr>
      <w:r>
        <w:rPr/>
        <w:t>с. Кочетовка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правил землепользования и застройки Кочетовского сельского поселения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05.10.2003 г. № 131-ФЗ «Об общих принципах организации местного самоуправления», ст. 5.1, 28, 31, 33 «Градостроительного кодекса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дополнительным соглашением № 1 от 12.03.2019г., заключенным между администрацией Кочетовского сельского поселения Хохольского муниципального района Воронежской области и Департаментом архитектуры и градостроительства Воронежской области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проекту правил землепользования и застройки Кочетовского сельского поселения Хохольского муниципального района Воронежской области на 02.12.2019 года в 14 ч. 00 мин.  по адресу: Воронежская область, Хохольский район, с. Кочетовка, ул. Центральная, д.100 (в здании администрации)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ом, уполномоченным на проведение публичных слушаний является администрация  Кочетовского сельского поселения Хохольского муниципального района Воронежской области, местонахождение: Воронежская область, Хохольский район, с. Кочетовка, ул. Центральная, д.100. Регистрация участников публичных слушаний, желающих выступать на публичных слушаниях, производится с 13:00 до 14:00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астниками публичных слушаний по проекту правил землепользования и застройки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исьменные замечания и предложения по проекту правил землепользования и застройки от граждан и организаций принимаются по месту нахождения уполномоченного органа путем личного посещения, почтового отправления заказным письмом, обращением через сайт администрации или через портал государственных и муниципальных услуг, а также во время проведения собрания участников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 проектом правил землепользования и застройки Кочетовского сельского поселения Хохольского муниципального района Воронежской области можно ознакомиться по адресу местонахождения уполномоченного органа в приемные часы с 8:00 до 16:00 ежедневно, кроме выходных дней, а также на официальном сайте администрации поселения -admkochetovka.ru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Настоящее постановление обнародовать в соответствии с Уставом Кочетовского сельского поселения Хохоль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32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четовск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Минак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53:00Z</dcterms:created>
  <dc:creator>юРИСТ</dc:creator>
  <dc:description/>
  <dc:language>en-US</dc:language>
  <cp:lastModifiedBy>Kochetovka</cp:lastModifiedBy>
  <cp:lastPrinted>2019-08-27T09:34:00Z</cp:lastPrinted>
  <dcterms:modified xsi:type="dcterms:W3CDTF">2019-11-05T05:53:00Z</dcterms:modified>
  <cp:revision>2</cp:revision>
  <dc:subject/>
  <dc:title/>
</cp:coreProperties>
</file>