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>АДМИНИСТРАЦИЯ  КОЧЕТОВСКОГО  СЕЛЬСКОГО  ПОСЕЛЕН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ХОХОЛЬСКОГО  МУНИЦИПАЛЬНОГО  РАЙОН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 ОБЛАСТИ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ОСТАНОВЛЕНИЕ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 01.12.2020 г. № 36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. Кочетовка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 инвентаризации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едвижимого имущества на территории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четовского сельского поселения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Хохольского муниципального района 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 целью выявления незарегистрированных объектов недвижимости и обеспечения дополнительных поступлений в доходы местного бюджета, администрация Кочетовского сельского поселения Хохольского муниципального района Воронежской области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</w:t>
      </w:r>
      <w:r>
        <w:rPr>
          <w:rFonts w:eastAsia="Calibri"/>
          <w:b/>
          <w:bCs/>
          <w:sz w:val="28"/>
          <w:szCs w:val="28"/>
          <w:lang w:eastAsia="en-US"/>
        </w:rPr>
        <w:t>ПОСТАНОВЛЯЕТ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Утвердить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 Положение о комиссии по инвентаризации объектов недвижимого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мущества на территории Кочетовского сельского  поселения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хольского муниципального района Воронежской област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риложение № 1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Состав комиссии по инвентаризации недвижимого имущества на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рритории Кочетовского сельского  поселения Хохольского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муниципального района Воронежской области (Приложение № 2)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ложение о проведении инвентаризации объектов недвижимого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мущества на территории Кочетовского сельского  поселения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хольского муниципального района Воронежской области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риложение № 3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вы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Настоящее постановление вступает в силу со дня официального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убликова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Глава администрации </w:t>
      </w:r>
    </w:p>
    <w:p>
      <w:pPr>
        <w:pStyle w:val="Normal"/>
        <w:ind w:firstLine="567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четовского сельского поселения</w:t>
      </w:r>
      <w:r>
        <w:rPr>
          <w:rFonts w:eastAsia="Calibri"/>
          <w:b/>
          <w:bCs/>
          <w:sz w:val="28"/>
          <w:szCs w:val="28"/>
          <w:lang w:eastAsia="en-US"/>
        </w:rPr>
        <w:t xml:space="preserve">                               </w:t>
      </w:r>
      <w:r>
        <w:rPr>
          <w:rFonts w:eastAsia="Calibri"/>
          <w:bCs/>
          <w:sz w:val="28"/>
          <w:szCs w:val="28"/>
          <w:lang w:eastAsia="en-US"/>
        </w:rPr>
        <w:t>А. И. Минаков</w:t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/>
        <w:t xml:space="preserve">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к постановлению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bCs/>
        </w:rPr>
        <w:t xml:space="preserve">администрации Кочетовского </w:t>
      </w:r>
    </w:p>
    <w:p>
      <w:pPr>
        <w:pStyle w:val="Heading"/>
        <w:rPr/>
      </w:pPr>
      <w:r>
        <w:rPr>
          <w:bCs/>
          <w:sz w:val="24"/>
        </w:rPr>
        <w:t xml:space="preserve">                                                                                              </w:t>
      </w:r>
      <w:r>
        <w:rPr>
          <w:bCs/>
          <w:sz w:val="24"/>
        </w:rPr>
        <w:t>сельского  поселения Хохольского</w:t>
      </w:r>
    </w:p>
    <w:p>
      <w:pPr>
        <w:pStyle w:val="Heading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</w:t>
      </w:r>
      <w:r>
        <w:rPr>
          <w:bCs/>
          <w:sz w:val="24"/>
        </w:rPr>
        <w:t>муниципального района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>Воронежской области №36</w:t>
      </w:r>
    </w:p>
    <w:p>
      <w:pPr>
        <w:pStyle w:val="Normal"/>
        <w:tabs>
          <w:tab w:val="clear" w:pos="708"/>
          <w:tab w:val="left" w:pos="5700" w:leader="none"/>
          <w:tab w:val="right" w:pos="9355" w:leader="none"/>
        </w:tabs>
        <w:autoSpaceDE w:val="false"/>
        <w:rPr/>
      </w:pPr>
      <w:r>
        <w:rPr/>
        <w:tab/>
        <w:t>от 01.12. 2020 г.</w:t>
        <w:tab/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ложение</w:t>
      </w:r>
    </w:p>
    <w:p>
      <w:pPr>
        <w:pStyle w:val="Normal"/>
        <w:ind w:firstLine="567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комиссии по инвентаризации объектов недвижимого имущества на территории </w:t>
      </w:r>
      <w:r>
        <w:rPr>
          <w:rFonts w:eastAsia="Calibri"/>
          <w:b/>
          <w:sz w:val="28"/>
          <w:szCs w:val="28"/>
          <w:lang w:eastAsia="en-US"/>
        </w:rPr>
        <w:t>Кочетовского сельск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оселения Хохольского муниципального района  Воронежской  области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Комиссия по проведению инвентаризации объектов недвижимого имущества на территории Кочетовского сельского поселения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далее -Комиссия) является коллегиальным органо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ой задачей комиссии, является инвентаризация земельных участков, зданий и сооружений, а так же иных объектов недвижимого имущества находящихся в пользовании физических  и юридических лиц, с целью выявления фактического наличия объектов инвентаризации, их характеристик, фактов регистрации прав собственности и создания реестра объектов недвижимости для дальнейшей сверки данных налогооблагаемой базы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Для увеличения налоговой базы по местным налогам работа администрации   муниципального образования Кочетовского  сельского поселения должна быть направлена на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оведение анализа земельных участков и объектов недвижимости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ыявление объектов недвижимости и собственников, которые не упорядочили свои земельно-имущественные отношения путем  подворового обхода, с целью дальнейшего побуждения к постановке этих объектов на кадастровый и налоговый учет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ение объектов недвижимости, которые могут быть признаны выморочными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явление физических лиц, уклоняющихся от декларирования доходов, полученных от продажи (дарения) земельных участков (долей, паев) сельхозназначения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В своей деятельности комиссия руководствуется Конституцией Российской Федерации, федеральными законами, законами Калужской области, Уставом муниципального образования поселения, иными нормативными правовыми актами, а также настоящим Положением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миссия осуществляет свою деятельность в соответствии с утвержденными планами и графиками работы, с соблюдением законных интересов граждан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Руководство Комиссией осуществляет Глава поселения, а в его отсутствие  специалист, исполняющий обязанности глав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В целях контроля и обобщения данных по муниципальному району, Комиссия представляет еженедельно, каждый понедельник, в администрацию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естр  инвентаризации объектов недвижимого имущества, в том числе земельных участков,   на территории Хохольского городского поселения Хохольского муниципального района Воронежской области,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sz w:val="28"/>
          <w:szCs w:val="28"/>
        </w:rPr>
        <w:t>Отчет о работе комиссии по инвентаризации недвижимого имущества на территории Хохольского муниципального района Воронежской области согласно  приложения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6. Ежемесячно отчет о работе комиссии предоставляется на заседание комиссии по мобилизации доходов при администрации Хохольского муниципального района. </w:t>
      </w:r>
    </w:p>
    <w:p>
      <w:pPr>
        <w:pStyle w:val="Normal"/>
        <w:ind w:left="6237" w:hanging="567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81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3"/>
        <w:gridCol w:w="1548"/>
        <w:gridCol w:w="1689"/>
      </w:tblGrid>
      <w:tr>
        <w:trPr>
          <w:trHeight w:val="900" w:hRule="atLeast"/>
        </w:trPr>
        <w:tc>
          <w:tcPr>
            <w:tcW w:w="9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 xml:space="preserve">Отчет о работе комиссии по инвентаризации недвижимого имущества на территории Хохольского городского поселения  </w:t>
            </w:r>
          </w:p>
        </w:tc>
      </w:tr>
      <w:tr>
        <w:trPr>
          <w:trHeight w:val="290" w:hRule="atLeast"/>
        </w:trPr>
        <w:tc>
          <w:tcPr>
            <w:tcW w:w="65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/>
              </w:rPr>
              <w:t>Наименование показател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Ед. изм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Значение показателя</w:t>
            </w:r>
          </w:p>
        </w:tc>
      </w:tr>
      <w:tr>
        <w:trPr>
          <w:trHeight w:val="1452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объектов в реестре  инвентаризации объектов недвижимого имущества, в том числе земельных участков.                                                          (число объектов по столбцу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щая площадь  объектов   инвентаризации  (итог по столбцу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о объектов зарегистрированных в ЕГРН (число объектов по столбцам 8 и 12 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лощадь земельных участков под объектами   зарегистрированными в ЕГРН                          (итог по столбцам 9 и 13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о объектов незарегистрированных в ЕГРН (число объектов по столбцу 14 при отметке- да 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лощадь земельных участков под объектами  незарегистрированными в ЕГРН                                      (итог по столбцу 15 при отметке- да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452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о объектов незарегистрированных в ЕГРН с признаками  Бесхозяйное (или выморочное) имущество     (число объектов по столбцу 16  при отметке -да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Число участков, на которых отсутствует объект недвижимости     ( число "нет"по столбцу 15 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лощадь земельных участков, на которых отсутствует объект недвижимости                           ( сумма по столбцу 16 - все "нет" столбца 15)                                  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Проинвентаризировано число объектов на _____________ 2020 г.                                           ( число объектов по столбцам 8+12+14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087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  <w:t>Проинвентаризирована площадь земельных участков на _____________ 2020 г.                                (столбцы 9+13+1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.кв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6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color w:val="9933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993300"/>
                <w:sz w:val="28"/>
                <w:szCs w:val="28"/>
                <w:lang w:eastAsia="en-US"/>
              </w:rPr>
              <w:t>Доля проинвентаризированных земельных участков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9933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9933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color w:val="9933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color w:val="993300"/>
                <w:sz w:val="28"/>
                <w:szCs w:val="28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№ 2 к постановлению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>
          <w:bCs/>
        </w:rPr>
        <w:t xml:space="preserve">администрации Кочетовского </w:t>
      </w:r>
    </w:p>
    <w:p>
      <w:pPr>
        <w:pStyle w:val="Heading"/>
        <w:rPr/>
      </w:pPr>
      <w:r>
        <w:rPr>
          <w:bCs/>
          <w:sz w:val="24"/>
        </w:rPr>
        <w:t xml:space="preserve">                                                                                       </w:t>
      </w:r>
      <w:r>
        <w:rPr>
          <w:bCs/>
          <w:sz w:val="24"/>
        </w:rPr>
        <w:t>сельского поселения Хохольского</w:t>
      </w:r>
    </w:p>
    <w:p>
      <w:pPr>
        <w:pStyle w:val="Heading"/>
        <w:rPr/>
      </w:pPr>
      <w:r>
        <w:rPr>
          <w:bCs/>
          <w:sz w:val="24"/>
        </w:rPr>
        <w:t xml:space="preserve">                                                                       </w:t>
      </w:r>
      <w:r>
        <w:rPr>
          <w:bCs/>
          <w:sz w:val="24"/>
        </w:rPr>
        <w:t>муниципального района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Воронежской области от 01.12.2020г.</w:t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став комисси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инвентаризации объектов недвижимого имущества на территории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муниципального образования Кочетовского сельского поселения Хохольского муниципального района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едседатель комиссии: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Минаков  А . И. - глава администрации Кочетовского сельского поселения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</w:t>
      </w:r>
      <w:r>
        <w:rPr>
          <w:rFonts w:eastAsia="Calibri"/>
          <w:sz w:val="28"/>
          <w:szCs w:val="28"/>
          <w:lang w:eastAsia="en-US"/>
        </w:rPr>
        <w:t xml:space="preserve">Хохольского муниципального района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</w:t>
      </w:r>
      <w:r>
        <w:rPr>
          <w:rFonts w:eastAsia="Calibri"/>
          <w:sz w:val="28"/>
          <w:szCs w:val="28"/>
          <w:lang w:eastAsia="en-US"/>
        </w:rPr>
        <w:t>Воронеж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лены комиссии: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en-US"/>
        </w:rPr>
        <w:t xml:space="preserve">1.Фролова  М. И. –   специалист по  земле  и вус Кочетовского сельского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bCs/>
          <w:sz w:val="28"/>
          <w:szCs w:val="28"/>
          <w:lang w:eastAsia="en-US"/>
        </w:rPr>
        <w:t>поселения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 xml:space="preserve">Хохольского муниципального района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>Воронежской области</w:t>
      </w:r>
    </w:p>
    <w:p>
      <w:pPr>
        <w:pStyle w:val="TextBody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Fonts w:eastAsia="Calibri"/>
          <w:bCs/>
          <w:sz w:val="28"/>
          <w:szCs w:val="28"/>
          <w:lang w:eastAsia="en-US"/>
        </w:rPr>
        <w:t xml:space="preserve"> Денисова  Н.Н.     – специалист 1 категории</w:t>
      </w:r>
      <w:r>
        <w:rPr>
          <w:rFonts w:eastAsia="Calibri"/>
          <w:sz w:val="28"/>
          <w:szCs w:val="28"/>
          <w:lang w:eastAsia="en-US"/>
        </w:rPr>
        <w:t xml:space="preserve"> администрации Кочетовского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</w:t>
      </w:r>
      <w:r>
        <w:rPr>
          <w:rFonts w:eastAsia="Calibri"/>
          <w:sz w:val="28"/>
          <w:szCs w:val="28"/>
          <w:lang w:eastAsia="en-US"/>
        </w:rPr>
        <w:t xml:space="preserve">сельского  поселения  Хохольского муниципального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</w:t>
      </w:r>
      <w:r>
        <w:rPr>
          <w:rFonts w:eastAsia="Calibri"/>
          <w:sz w:val="28"/>
          <w:szCs w:val="28"/>
          <w:lang w:eastAsia="en-US"/>
        </w:rPr>
        <w:t>района  Воронежской области</w:t>
      </w:r>
    </w:p>
    <w:p>
      <w:pPr>
        <w:pStyle w:val="TextBody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/>
        <w:t xml:space="preserve">Приложение № 3 к постановлению </w:t>
      </w:r>
    </w:p>
    <w:p>
      <w:pPr>
        <w:pStyle w:val="Normal"/>
        <w:autoSpaceDE w:val="false"/>
        <w:jc w:val="center"/>
        <w:rPr>
          <w:bCs/>
        </w:rPr>
      </w:pPr>
      <w:r>
        <w:rPr/>
        <w:t xml:space="preserve">                                                                            </w:t>
      </w:r>
      <w:r>
        <w:rPr>
          <w:bCs/>
        </w:rPr>
        <w:t>администрации Кочетовского</w:t>
      </w:r>
    </w:p>
    <w:p>
      <w:pPr>
        <w:pStyle w:val="Heading"/>
        <w:rPr/>
      </w:pPr>
      <w:r>
        <w:rPr>
          <w:bCs/>
          <w:sz w:val="24"/>
        </w:rPr>
        <w:t xml:space="preserve">                                                                                      </w:t>
      </w:r>
      <w:r>
        <w:rPr>
          <w:bCs/>
          <w:sz w:val="24"/>
        </w:rPr>
        <w:t>сельского поселения Хохольского</w:t>
      </w:r>
    </w:p>
    <w:p>
      <w:pPr>
        <w:pStyle w:val="Heading"/>
        <w:rPr/>
      </w:pPr>
      <w:r>
        <w:rPr>
          <w:bCs/>
          <w:sz w:val="24"/>
        </w:rPr>
        <w:t xml:space="preserve">                                                                  </w:t>
      </w:r>
      <w:r>
        <w:rPr>
          <w:bCs/>
          <w:sz w:val="24"/>
        </w:rPr>
        <w:t>муниципального района</w:t>
      </w:r>
    </w:p>
    <w:p>
      <w:pPr>
        <w:pStyle w:val="Heading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Воронежской области от 01.12.2020 г.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ПРОВЕДЕНИИ ИНВЕНТАРИЗАЦИИ ОБЪЕКТО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ЕДВИЖИМОГО ИМУЩЕСТ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>1. Настоящее Положение устанавливает порядок проведения инвентаризации объектов недвижимого имущества в муниципальном образовании Кочетовском  сельском поселении Хохольского муниципального района         ( далее –поселение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 Инвентаризации подлежат все расположенные на территории поселения земельные участки, здания и сооружения, а также иные объекты недвижимого имущества, находящиеся в собственности физических  и юридических лиц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 Основными целями и задачами инвентаризации являются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выявление фактического наличия объектов инвентаризации, их характеристик и сопоставление последних с учетными данным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организация фактического учета объектов недвижимого имущества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приведение учетных данных кадастрового и налогового учета в соответствие с фактическими параметрами объектов инвентаризаци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выявление владельцев и пользователей объектов инвентаризации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- создание информационного массива данных недвижимого имущества, находящегося в собственности физических и юридических лиц на территории поселе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. Инвентаризация осуществляется по месту нахождения объектов инвентаризации комиссией по проведению инвентаризации объектов недвижимости (далее - комиссия)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 При проведении инвентаризации комиссия в соответствии с поставленными перед ней задачами выполняет следующие работы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5.1. До начала инвентаризации необходимо проверить: наличие сведений об объектах недвижимого имущества, расположенного на территории поселения, имеющихся в  похозяйственных книгах, в  базах ЕГРП и ГКН в органе кадастрового учета, а также наличие или отсутствие данных об инвентаризационной стоимости объектов инвентариз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5.2. При проведении инвентаризации комиссия осуществляет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5.2.1. Проверку наличия документов, подтверждающих права владельцев и пользователей объектов инвентаризаци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5.2.2. Осмотр объектов инвентариз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Объекты инвентаризации вносятся в </w:t>
      </w:r>
      <w:r>
        <w:rPr>
          <w:rFonts w:cs="Times New Roman CYR" w:ascii="Times New Roman CYR" w:hAnsi="Times New Roman CYR"/>
          <w:sz w:val="28"/>
          <w:szCs w:val="28"/>
        </w:rPr>
        <w:t>Реестр  инвентаризации объектов недвижимого имущества, в том числе земельных участков,   на территории поселения Хохольского муниципального района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7. В случае отказа в представлении запрашиваемой информации, предоставления заведомо ложной информации либо препятствования к участию в работе по проведению инвентаризации объекта следует привлекать представителей правоохранительных и других орга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 результатах инвентаризации составляется Отчет о работе комиссии по инвентаризации недвижимого имущества на территории Хохольского муниципального района Воронежской области. 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9. Реестр и отчет еженедельно предоставляется в администрацию Хохольского муниципального района и ежемесячно на комиссию по мобилизации доходов.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uppressAutoHyphens w:val="tru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8:35:00Z</dcterms:created>
  <dc:creator>Колтаков В.А.</dc:creator>
  <dc:description/>
  <cp:keywords/>
  <dc:language>en-US</dc:language>
  <cp:lastModifiedBy>Kochetovka</cp:lastModifiedBy>
  <cp:lastPrinted>2020-07-16T11:38:00Z</cp:lastPrinted>
  <dcterms:modified xsi:type="dcterms:W3CDTF">2020-12-04T09:22:00Z</dcterms:modified>
  <cp:revision>6</cp:revision>
  <dc:subject/>
  <dc:title>АДМИНИСТРАЦИЯ ХОХОЛЬСКОГО СЕЛЬСКОГО  ПОСЕЛЕНИЯ</dc:title>
</cp:coreProperties>
</file>