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АДМИНИСТРАЦИЯ </w:t>
      </w:r>
      <w:r>
        <w:rPr>
          <w:lang w:val="ru-RU"/>
        </w:rPr>
        <w:t>КОЧЕТОВСКОГ</w:t>
      </w:r>
      <w:r>
        <w:rPr/>
        <w:t xml:space="preserve">О СЕЛЬСКОГО </w:t>
      </w:r>
    </w:p>
    <w:p>
      <w:pPr>
        <w:pStyle w:val="TextBody"/>
        <w:jc w:val="center"/>
        <w:rPr/>
      </w:pPr>
      <w:r>
        <w:rPr/>
        <w:t>ПОСЕЛЕНИЯ ХОХОЛЬСКОГО МУНИЦИПАЛЬНОГО РАЙОНА</w:t>
      </w:r>
    </w:p>
    <w:p>
      <w:pPr>
        <w:pStyle w:val="TextBody"/>
        <w:jc w:val="center"/>
        <w:rPr/>
      </w:pPr>
      <w:r>
        <w:rPr/>
        <w:t>ВОРОНЕЖСКОЙ ОБЛАС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СТАНОВЛ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«25» декабря 2020 г.   № 46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Кочетовка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2971800" cy="80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ind w:right="0" w:hanging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б установлении перечня и кодов целевых статей расходов бюджета Кочетовского сельского посе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uppressAutoHyphens w:val="true"/>
                        <w:ind w:right="0" w:hanging="0"/>
                        <w:jc w:val="both"/>
                        <w:outlineLvl w:val="0"/>
                        <w:rPr/>
                      </w:pPr>
                      <w:r>
                        <w:rPr>
                          <w:b/>
                          <w:bCs/>
                        </w:rPr>
                        <w:t>Об установлении перечня и кодов целевых статей расходов бюджета Кочетовского сельского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540"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left="-540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,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. Установить перечень и коды целевых статей расходов бюджета Кочетовского сельского поселения согласно приложения к настоящему постановлению.</w:t>
      </w:r>
    </w:p>
    <w:p>
      <w:pPr>
        <w:pStyle w:val="Normal"/>
        <w:tabs>
          <w:tab w:val="clear" w:pos="708"/>
          <w:tab w:val="left" w:pos="-360" w:leader="none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0 год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че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А.И. Мин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84429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29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остановлению Кочетовского сельского поселения от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«25» декабря 2020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4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pt;height:72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остановлению Кочетовского сельского поселения от 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«25» декабря 2020г.</w:t>
                      </w:r>
                      <w:r>
                        <w:rPr>
                          <w:sz w:val="28"/>
                          <w:szCs w:val="28"/>
                        </w:rPr>
                        <w:t xml:space="preserve"> № 46</w:t>
                      </w:r>
                    </w:p>
                    <w:p>
                      <w:pPr>
                        <w:pStyle w:val="Normal"/>
                        <w:suppressAutoHyphens w:val="true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709" w:leader="none"/>
        </w:tabs>
        <w:suppressAutoHyphens w:val="tru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15"/>
      </w:tblGrid>
      <w:tr>
        <w:trPr>
          <w:trHeight w:val="33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8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статьи расходов</w:t>
            </w:r>
          </w:p>
        </w:tc>
      </w:tr>
      <w:tr>
        <w:trPr>
          <w:trHeight w:val="803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Муниципальная программа "Устойчивое развитие </w:t>
            </w:r>
            <w:r>
              <w:rPr>
                <w:b/>
              </w:rPr>
              <w:t>Кочетовского</w:t>
            </w:r>
            <w:r>
              <w:rPr>
                <w:b/>
                <w:bCs/>
                <w:color w:val="000000"/>
              </w:rPr>
              <w:t xml:space="preserve"> сельского поселения Хохольского муниципального района"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1 00 000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"Муниципальное управление" 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900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</w:tr>
      <w:tr>
        <w:trPr>
          <w:trHeight w:val="18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900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в части финансирования главы администрации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</w:tr>
      <w:tr>
        <w:trPr>
          <w:trHeight w:val="154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900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900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Иные бюджетные ассигнования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1 1 02 900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из бюджета поселения бюджету Хохольского муниципального района на осуществление части полномочий по решению вопросов местного значения в соответствии с заключенными соглашениями (Межбюджетные трансферты)</w:t>
            </w:r>
          </w:p>
        </w:tc>
      </w:tr>
      <w:tr>
        <w:trPr>
          <w:trHeight w:val="1229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 04 900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Иные бюджетные ассигнования)</w:t>
            </w:r>
          </w:p>
        </w:tc>
      </w:tr>
      <w:tr>
        <w:trPr>
          <w:trHeight w:val="154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0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содержание имущества, относящегося к казне поселения,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 (Закупка товаров, работ и услуг для государственных (муниципальных) нужд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0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предупреждению и ликвидация последствий чрезвычайных ситуаций и стихийных бедствий, природного и техногенного характера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36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2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ализация других функций, связанных с обеспечением национальной безопасности и правоохранительной деятельности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0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межевание границ земельных участков в 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2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нижение напряженности на рынке труда Воронежской области в рамках подпрограммы "Муниципальное управление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734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5 901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латы к пенсиям муниципальных служащих Хохольского муниципального района в рамках подпрограммы «Муниципальное управление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Социальное обеспечение и иные выплаты населению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1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малообеспеченным слоям граждан, попавших в трудную жизненную ситуацию, в рамках подпрограммы «Муниципальное управление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Социальное обеспечение и иные выплаты населению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1 02       51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в рамках подпрограммы "Муниципальное управление" программы "Устойчивое развитие 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1 1 02       5118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в рамках подпрограммы "Муниципальное управление" программы "Устойчивое развитие 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</w:t>
            </w:r>
            <w:r>
              <w:rPr/>
              <w:t>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 в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рамках подпрограммы "Муниципальное управление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Обслуживание государственного (муниципального) долг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2 00 000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"Дорожное хозяйство"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2 8027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монт и содержание автомобильных  дорог в рамках подпрограммы "Дорожное хозяйство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72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806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средств дорожного фонда в рамках подпрограммы "Дорожное хозяйство"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826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3 10 000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Подпрограмма  "Развитие жилищно-коммунального хозяйства и благоустройства"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10 9035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жилищного хозяйства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89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10 9036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10 9034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 в рамках подпрограммы "Развитие жилищно-коммунального хозяйства и благоустройства" программы "Устойчивое развитие Хохольского сельского поселения Кочетов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525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903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уличное освещение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62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6 9031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озеленение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2 9032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рганизацию и содержание мест захоронения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36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 08 903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 городских округов и поселений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136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 05 903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 городских округов и поселений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3 902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улучшения водоснабжения населения качественной питьевой водой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 09 9033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чие мероприятия по благоустройству городских округов и поселений в рамках подпрограммы "Развитие жилищно-коммунального хозяйства и благоустройства" программы "Устойчивое развитие Кочетовского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366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1 4 00 0000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"Развитие культуры" </w:t>
            </w:r>
          </w:p>
        </w:tc>
      </w:tr>
      <w:tr>
        <w:trPr>
          <w:trHeight w:val="15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905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культуры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</w:tr>
      <w:tr>
        <w:trPr>
          <w:trHeight w:val="164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905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культуры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 (Закупка товаров, работ и услуг для государственных (муниципальных) нужд)</w:t>
            </w:r>
          </w:p>
        </w:tc>
      </w:tr>
      <w:tr>
        <w:trPr>
          <w:trHeight w:val="164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4 01 90590</w:t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культуры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 (Иные бюджетные ассигнования)</w:t>
            </w:r>
          </w:p>
        </w:tc>
      </w:tr>
      <w:tr>
        <w:trPr>
          <w:trHeight w:val="164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27 84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 рамках подпрограммы «Развитие культуры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 (Иные бюджетные ассигнования)</w:t>
            </w:r>
          </w:p>
        </w:tc>
      </w:tr>
      <w:tr>
        <w:trPr>
          <w:trHeight w:val="1641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3 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3 90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в области физической культуры и спорта в рамках подпрограммы «Муниципальное управление» программы "Устойчивое развитие </w:t>
            </w:r>
            <w:r>
              <w:rPr/>
              <w:t>Кочетовского</w:t>
            </w:r>
            <w:r>
              <w:rPr>
                <w:color w:val="000000"/>
              </w:rPr>
              <w:t xml:space="preserve"> сельского поселения Хохольского муниципального района" (Закупка товаров, работ и услуг для государственных (муниципальных) нужд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-360" w:leader="none"/>
          <w:tab w:val="left" w:pos="709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ConsPlusNormal"/>
        <w:widowControl/>
        <w:ind w:left="-5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7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widowControl w:val="false"/>
      <w:snapToGrid w:val="false"/>
      <w:jc w:val="right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Style20">
    <w:name w:val="Цитата"/>
    <w:basedOn w:val="Normal"/>
    <w:qFormat/>
    <w:pPr>
      <w:tabs>
        <w:tab w:val="clear" w:pos="708"/>
        <w:tab w:val="left" w:pos="2736" w:leader="none"/>
      </w:tabs>
      <w:ind w:left="936" w:right="-5" w:hanging="39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  <w:ind w:firstLine="851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58:00Z</dcterms:created>
  <dc:creator>User</dc:creator>
  <dc:description/>
  <cp:keywords/>
  <dc:language>en-US</dc:language>
  <cp:lastModifiedBy>Kochetovka</cp:lastModifiedBy>
  <cp:lastPrinted>2019-03-12T15:08:00Z</cp:lastPrinted>
  <dcterms:modified xsi:type="dcterms:W3CDTF">2020-12-28T07:15:00Z</dcterms:modified>
  <cp:revision>5</cp:revision>
  <dc:subject/>
  <dc:title>АДМИНИСТРАЦИЯ ХОХОЛЬСКОГО СЕЛЬСКОГО</dc:title>
</cp:coreProperties>
</file>