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b/>
          <w:sz w:val="28"/>
          <w:szCs w:val="28"/>
        </w:rPr>
        <w:t>КОЧЕТОВСКОГО СЕЛЬСКОГО ПОСЕЛЕНИЯ</w:t>
      </w:r>
    </w:p>
    <w:p>
      <w:pPr>
        <w:pStyle w:val="Normal"/>
        <w:shd w:fill="FFFFFF" w:val="clear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178" w:after="0"/>
        <w:ind w:right="1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14.12.  2020 года № 42</w:t>
      </w:r>
    </w:p>
    <w:p>
      <w:pPr>
        <w:pStyle w:val="Normal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с.Кочетовка</w:t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четовского сельского поселения Хохольского муниципального района от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  <w:r>
        <w:rPr>
          <w:b/>
          <w:sz w:val="28"/>
          <w:szCs w:val="28"/>
        </w:rPr>
        <w:t>04.06.2018 г. №36 «Об утверждении документов, определяющих политику в отношении обработки персональных данных в администрации Кочетовского сельского  Хохоль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7.07.2006 № 152-ФЗ «О персональных данных», в целях совершенствования политики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в отношении обработки персональных данных администрация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 о с т а н о в л я е т 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остановление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от 04.06.2018 №36 «Об утверждении документов, определяющих политику в отношении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В подпункте 1.3 слово «установленных» заменить словом «установленны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В подпункте 1.3 слова «нормативными правовыми актами, правовыми актами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» заменить словами «нормативными правовыми актами и правовыми актами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</w:t>
        <w:tab/>
        <w:t>В подпункте 1.4 слово «Перечень» заменить словом «Перечн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</w:t>
        <w:tab/>
        <w:t>Подпункт 1.5 признать утратившим с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 Подпункт 1.8 изложить в следующей редакции «1.8. Типовую форму согласия на обработку персональных данных служащих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иных субъектов персональных данных»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равилах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: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1.2 дополнить абзацами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Обезличивание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не осущест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для автоматизированной обработки персональных данных применяются информационные системы персональных данных других операторов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1.4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1.4.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к работе с персональными данными допускаются лица, замещающие муниципальные должности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, должности муниципальной службы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и лица, замещающие должности, не являющиеся должностями муниципальной службы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(далее - служащие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), в должностные обязанности которых входит обработка персональных данных либо осуществление доступа к персональным 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авовым актом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утверждается перечень должностей служащих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замещение которых предусматривает осуществление обработки персональных данных либо осуществление доступа к персональным данным (далее - Перечень должнос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ужащие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замещающие должности, включенные в Перечень должностей, уполномочены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 Обработка персональных данных либо доступ к персональным данным за исключением общедоступных персональных данных служащими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не уполномоченными на совершение таких действий с персональными данными в порядке, предусмотренном настоящими Правилами,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запрещ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 Хохольского муниципального района Воронежской области осуществляется ведение перечня лиц, которые уполномочены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наличие у лиц, замещающих муниципальные должности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) полномочий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несет лицо, ответственное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ужащие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уполномоченные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могут осуществлять обработку персональных данных как неавтоматизированным, так и автоматизированным способами.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2.2. Ознакомление служащих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которые уполномочены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с положениями законодательства Российской Федерации о персональных данных (в том числе с требованиями к защите персональных данных), правовыми актами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о вопросам обработки персон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началом обработки персональных данных служащие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которые уполномочены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подписывают обязательство служащего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непосредственно осуществляющего обработку персональных данных, в случае расторжения с ним служебного контракта (контракта) или трудового договора прекратить обработку персональных данных, ставших известными ему в связи с исполнением должностных обязанностей (далее — обязательство прекратить обработку персональных д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работка персональных данных за исключением общедоступных персональных данных служащими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до момента подписания обязательства прекратить обработку персональных данных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ие служащими администрации Кочет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Хохольского муниципального района обязательства прекратить обработку персональных данных, предусмотренного настоящими Правилами, обеспечивает </w:t>
      </w:r>
      <w:r>
        <w:rPr>
          <w:color w:val="000000"/>
          <w:sz w:val="28"/>
          <w:szCs w:val="28"/>
        </w:rPr>
        <w:t xml:space="preserve">лицо, ответственное за организацию обработки персональных данных в </w:t>
      </w:r>
      <w:r>
        <w:rPr>
          <w:sz w:val="28"/>
          <w:szCs w:val="28"/>
        </w:rPr>
        <w:t>администрации Кочет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Хохольского муниципального района Воронежской области.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ь пунктами 2.8 и 2.9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2.8. Соблюдение условий при хранении носителей персональных данных, обеспечивающих сохранность персональных данных и исключающих несанкционированный доступ к ним, посредством принятия мер обеспечения безопасности, включающих:</w:t>
      </w:r>
    </w:p>
    <w:p>
      <w:pPr>
        <w:pStyle w:val="Style13"/>
        <w:numPr>
          <w:ilvl w:val="2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ранение бумажных и машинных носителей информации (магнитные и оптические диски, флеш-накопители, накопители на жестких магнитных дисках, твердотельные накопители и другие), содержащих персональные данные (далее — машинные носители персональных данных), только в помещениях, включенных в перечень помещений, в которых осуществляется обработка, в том числе хранение, персональных данных (носителей персональных данных)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, утвержденный правовым актом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хольского муниципального района Воронежской области, в условиях исключающих возможность доступа посторонних лиц к персональным данным в закрываемых сейфах или шкафах (ящик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2. Резервное копирование персональных данных, содержащихся в информационных системах персональных данных, применяем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на резервные машинные носители персональных данных, которое осуществляется операторами соответствующих информационных систем персональ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3. Раздельное хранение персональных данных, обработка которых осуществляется в различных целях, определенных настоящими Правилами, на разных материальных носителях, которое обеспечивается  лицом, ответственным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осуществляющими обработку персональных данных неавтоматизированным способом (без использования средств вычислительной техн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8.4. Уничтожение персональных данных на машинных носителях персональных данных в случае их передачи (в том числе в составе технических средств) для их дальнейшей эксплуатации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или иные организации, а также при передачи таких машинных носителей персональных данных (в том числе в составе технических средств) на ремонт в сторонние организации, не имеющие права доступа к персональным данным, содержащимся на соответствующих машинных носителях персональных данных, или при выводе из эксплуатации (списании) указанных машинных носителей персональных данных (в том числе в составе технических средств), которое осуществляется  администрацией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Принятие мер по обеспечению безопасности персональных данных при их обработке в информационных системах персональных данных, применяем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операторами этих информационных систем во взаимодействии с отделом организационной работы и делопроизводства администрации Хохольского муниципального района Воронежской области.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делы 3-6 изложить в следующей редакции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. Цели обработки персональных данных</w:t>
      </w:r>
    </w:p>
    <w:p>
      <w:pPr>
        <w:pStyle w:val="Style13"/>
        <w:numPr>
          <w:ilvl w:val="1"/>
          <w:numId w:val="5"/>
        </w:numPr>
        <w:spacing w:lineRule="auto" w:line="360" w:before="0" w:after="0"/>
        <w:ind w:left="0" w:firstLine="698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 обработка персональных данных осуществляется в следующих целях:</w:t>
      </w:r>
    </w:p>
    <w:p>
      <w:pPr>
        <w:pStyle w:val="Style13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кадровой политики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хольского муниципального района Воронежской области. </w:t>
      </w:r>
    </w:p>
    <w:p>
      <w:pPr>
        <w:pStyle w:val="Style13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полномочий главы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Хохольского муниципального района Воронежской области по награждению наградам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 и согласованию награждения наградами Воронежской области, государственными и ведомственными наградами Российской Федерации.</w:t>
      </w:r>
    </w:p>
    <w:p>
      <w:pPr>
        <w:pStyle w:val="Style13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ализация задач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 по профилактике коррупционных и иных правонарушений.</w:t>
      </w:r>
    </w:p>
    <w:p>
      <w:pPr>
        <w:pStyle w:val="Style13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ение воинского учета и бронирования граждан Российской Федерации, пребывающих в запасе Вооруженных Сил Российской Федерации, и работающих в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хольского муниципального района Воронежской области.</w:t>
      </w:r>
    </w:p>
    <w:p>
      <w:pPr>
        <w:pStyle w:val="Style13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рассмотрения обращений граждан, поступивших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хольского муниципального района Воронежской области, в том числе организация личного приема граждан.</w:t>
      </w:r>
    </w:p>
    <w:p>
      <w:pPr>
        <w:pStyle w:val="Style13"/>
        <w:numPr>
          <w:ilvl w:val="2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ение муниципальных функций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 .</w:t>
      </w:r>
    </w:p>
    <w:p>
      <w:pPr>
        <w:pStyle w:val="Style13"/>
        <w:numPr>
          <w:ilvl w:val="0"/>
          <w:numId w:val="5"/>
        </w:numPr>
        <w:spacing w:lineRule="auto" w:line="360" w:before="0" w:after="0"/>
        <w:ind w:left="0" w:firstLine="702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обрабатываемых персональных данных</w:t>
      </w:r>
    </w:p>
    <w:p>
      <w:pPr>
        <w:pStyle w:val="Style13"/>
        <w:numPr>
          <w:ilvl w:val="1"/>
          <w:numId w:val="5"/>
        </w:numPr>
        <w:spacing w:lineRule="auto" w:line="360" w:before="0" w:after="0"/>
        <w:ind w:lef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ужащими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хольского муниципального района Воронежской области, которые уполномочены осуществлять обработку персональных данных либо осуществлять доступ к персональным данным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охольского муниципального района Воронежской области, допускается обработка персональных данных всех категорий, которые обрабатываются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рабатываемых персональных данных для каждой цели обработки персональных данных определено Перечнями персональных данных, обрабатываем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е Воронежской области в связи с реализацией служебных или трудовых отношений, а также в связи с осуществлением государственных, муниципальных и иных функций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и субъектов персональных данных</w:t>
      </w:r>
    </w:p>
    <w:p>
      <w:pPr>
        <w:pStyle w:val="Style13"/>
        <w:numPr>
          <w:ilvl w:val="1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 обрабатываются персональные данные следующих субъектов персональных данных:</w:t>
      </w:r>
    </w:p>
    <w:p>
      <w:pPr>
        <w:pStyle w:val="Normal"/>
        <w:widowControl/>
        <w:numPr>
          <w:ilvl w:val="2"/>
          <w:numId w:val="5"/>
        </w:numPr>
        <w:autoSpaceDE w:val="true"/>
        <w:spacing w:lineRule="auto" w:line="360"/>
        <w:ind w:left="0" w:firstLine="698"/>
        <w:jc w:val="both"/>
        <w:rPr/>
      </w:pPr>
      <w:r>
        <w:rPr>
          <w:color w:val="000000"/>
          <w:sz w:val="28"/>
          <w:szCs w:val="28"/>
        </w:rPr>
        <w:t xml:space="preserve">Лиц, замещающих или ранее замещавших муниципальные должности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widowControl/>
        <w:numPr>
          <w:ilvl w:val="2"/>
          <w:numId w:val="5"/>
        </w:numPr>
        <w:autoSpaceDE w:val="true"/>
        <w:spacing w:lineRule="auto" w:line="360"/>
        <w:ind w:left="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, замещающих или ранее замещавших должности муниципальной службы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 </w:t>
      </w:r>
    </w:p>
    <w:p>
      <w:pPr>
        <w:pStyle w:val="Normal"/>
        <w:widowControl/>
        <w:numPr>
          <w:ilvl w:val="2"/>
          <w:numId w:val="5"/>
        </w:numPr>
        <w:autoSpaceDE w:val="true"/>
        <w:spacing w:lineRule="auto" w:line="360"/>
        <w:ind w:left="0" w:firstLine="698"/>
        <w:jc w:val="both"/>
        <w:rPr/>
      </w:pPr>
      <w:r>
        <w:rPr>
          <w:color w:val="000000"/>
          <w:sz w:val="28"/>
          <w:szCs w:val="28"/>
        </w:rPr>
        <w:t xml:space="preserve">Лиц, замещающих или ранее замещавших должности, не являющиеся должностями муниципальной службы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widowControl/>
        <w:numPr>
          <w:ilvl w:val="2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ц, претендующих на замещение вакантных муниципальных должностей, должностей муниципальной службы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widowControl/>
        <w:numPr>
          <w:ilvl w:val="2"/>
          <w:numId w:val="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лизких родственников (супруг(а), отец, мать, братья, сестры и дети) лиц, замещающих или ранее замещавших муниципальные должности, должности муниципальной службы, должности не являющиеся должностями муниципальной службы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а также лиц, претендующих на замещение вакантных муниципальных должностей, должностей муниципальной службы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вакантных должностей, не являющихся должностями муниципальной службы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и иных вакантных должностей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 Хохольского муниципального района Воронежской области.</w:t>
      </w:r>
    </w:p>
    <w:p>
      <w:pPr>
        <w:pStyle w:val="Normal"/>
        <w:widowControl/>
        <w:numPr>
          <w:ilvl w:val="2"/>
          <w:numId w:val="5"/>
        </w:numPr>
        <w:autoSpaceDE w:val="true"/>
        <w:spacing w:lineRule="auto" w:line="360"/>
        <w:ind w:left="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лица в рамках рассмотрения обращений граждан.</w:t>
      </w:r>
    </w:p>
    <w:p>
      <w:pPr>
        <w:pStyle w:val="Normal"/>
        <w:widowControl/>
        <w:numPr>
          <w:ilvl w:val="2"/>
          <w:numId w:val="5"/>
        </w:numPr>
        <w:autoSpaceDE w:val="true"/>
        <w:spacing w:lineRule="auto" w:line="360"/>
        <w:ind w:left="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физические лица, обработка персональных данных которых производится в целях, установленных настоящими Правилами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ind w:left="0" w:firstLine="698"/>
        <w:jc w:val="both"/>
        <w:rPr/>
      </w:pPr>
      <w:r>
        <w:rPr>
          <w:color w:val="000000"/>
          <w:sz w:val="28"/>
          <w:szCs w:val="28"/>
        </w:rPr>
        <w:t xml:space="preserve">Категории субъектов персональных данных для каждой цели обработки персональных данных определяются Перечнями персональных данных, обрабатываем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в связи с реализацией служебных или трудовых отношений, а также в связи с осуществлением государственных, муниципальных и иных функций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ind w:left="0" w:firstLine="698"/>
        <w:jc w:val="both"/>
        <w:rPr/>
      </w:pPr>
      <w:r>
        <w:rPr>
          <w:color w:val="000000"/>
          <w:sz w:val="28"/>
          <w:szCs w:val="28"/>
        </w:rPr>
        <w:t xml:space="preserve">В случаях, предусмотренных Федеральным законом от 27.07.2006 № 152-ФЗ «О персональных данных», получение согласий субъектов персональных данных на обработку их персональных данных администрацией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обеспечивается  администрацией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которые осуществляют сбор персональных данных у субъектов персон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ия субъектов персональных данных на обработку их персональных данных администрацией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полученные в письменной форме, хранятся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которая осуществляют сбор персональных данных, в течение 3 лет с даты прекращения обработки персональных данных, соответствующих субъектов персон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ость за наличие согласия субъектов персональных данных на обработку их персональных данных администрацией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несет глава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которыми осуществляется сбор персональных данных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обработки и хранения персональных данных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ind w:left="0" w:firstLine="702"/>
        <w:jc w:val="both"/>
        <w:rPr/>
      </w:pPr>
      <w:r>
        <w:rPr>
          <w:color w:val="000000"/>
          <w:sz w:val="28"/>
          <w:szCs w:val="28"/>
        </w:rPr>
        <w:t xml:space="preserve">Сроки обработки и хранения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определяются правовыми актами, регламентирующими порядок их сбора и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правовыми актами конкретный срок обработки и хранения персональных данных не установлен, то их обработка осуществляется до достижения цели обработки персональных данных или утраты необходимости в достижении цели обработки персональных данных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ind w:left="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хранения персональных данных в электронном виде должен соответствовать сроку хранения персональных данных на бумажных носителях, если иное не установлено законодательством Российской Федерации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ind w:left="0" w:firstLine="698"/>
        <w:jc w:val="both"/>
        <w:rPr/>
      </w:pPr>
      <w:r>
        <w:rPr>
          <w:color w:val="000000"/>
          <w:sz w:val="28"/>
          <w:szCs w:val="28"/>
        </w:rPr>
        <w:t xml:space="preserve">В случае отзыва субъектом персональных данных согласия на обработку его персональных данных администрацией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обработка соответствующих персональных данных в администрации Хохольского муниципального района Воронежской области должна быть прекращена если администрация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не вправе осуществлять обработку таких персональных данных без согласия субъекта персональных данных на основаниях, предусмотренных Федеральным законом от 27.07.2006 № 152-ФЗ «О персональных данных» или другими федеральными законами.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7.1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Срок уничтожения персональных данных не должен превышать тридцати дней с даты достижения цели обработки персональных данных (утраты необходимости в достижении цели обработки персональных данных), если иное не предусмотрено законодательством Российской Федерации.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7.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7.2. Лицо, ответственное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 Хохольского муниципального района Воронежской области осуществляется контроль и отбор по истечении срока хранения, установленного законодательством Российской Федерации, обрабатываемых персональных данных, содержащихся на бумажных и машинных носителях персональных данных, в том числе в информационных системах персональных данных, подлежащих уничт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чтожение персональных данных, срок хранения которых истек, производится служащими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которые уполномочены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а также оператором информационной системы персональных данных (в случае внесения персональных данных в информационную систему)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нкт 7.5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7.5.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уничтожение бумажных носителей персональных данных осуществляется с использованием уничтожителей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чтожение персональных данных на машинных носителях персональных данных осуществляется с использованием средств гарантированного удаления информации или путем физического разрушения машинного носителя персональных данных, исключающего дальнейшее восстановление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чтожение персональных данных, внесенных в информационные системы персональных данных, применяемые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осуществляется лицом ответственным за обработку персональных данных  по заявкам, поступившим от сотруднико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ь пунктом 7.6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7.6. В целях реализации меры, предусмотренной подпунктом 2.8.4 настоящих Правил, служащие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направляют письменную заявку лицу, ответственному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на уничтожение персональных данных на машинном носителе персональных данных (физическое разрушение машинного носителя персональных данн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рок, не превышающий 10 рабочих дней с даты поступления заявки, лицу, ответственному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направляется заявителю уведомление в письменной форме, содержащее результаты уничтожения персональных данных на машинном носителе персональных данных (физического разрушения машинного носителя персональных данных), к которому прилагается соответствующий машинный носитель персональных данных (в случае, если машинный носитель персональных данных не подвергался физическому разрушению)»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равилах рассмотрения запросов субъектов персональных данных или их представителей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кого поселения  Хохольского муниципального района Воронежской области: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3 слово «Субъекты» заменить словом «Субъект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9 слова «в целях получения сведения» заменить словами «в целях получения сведений, предусмотренных пунктом 2 настоящих Правил,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0 слова «в пункте 6» заменить словами «в пункте 9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ункте 11 слова «пунктами 6 и 7» заменить словами «пунктами 9 и 10».</w:t>
      </w:r>
    </w:p>
    <w:p>
      <w:pPr>
        <w:pStyle w:val="Style13"/>
        <w:numPr>
          <w:ilvl w:val="2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ь пунктом 13 следующего содерж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3. Ответственность за соблюдение правил рассмотрения запросов субъектов персональных данных или их представителей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возлагается на лицо, ответственное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»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.07.2006 № 152-ФЗ «О персональных данных», принятыми в соответствии с ним нормативными правовыми актами и правовыми актами администрац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хольского муниципального района Воронежской области, изложить в новой редакции согласно приложению № 1 к настоящему постановлению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чень персональных данных, обрабатываемых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 в связи с реализацией служебных или трудовых отношений, а также в связи с осуществлением государственных, муниципальных и иных функций, изложить в новой редакции согласно приложению № 2 к настоящему постановлению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ень должностей служащих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хольского муниципального района Воронежской области, замещение которых предусматривает осуществление обработки персональных данных либо осуществление доступа к персональным данным, признать утратившим силу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ностные обязанности лица, ответственного за организацию обработки персональных данных в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хольского муниципального района Воронежской области, изложить в новой редакции согласно приложению № 3 к настоящему постановлению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повую форму обязательства служащего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, непосредственно осуществляющего обработку персональных данных, в случае расторжения с ним служебного контракта (контракта) или трудового договора прекратить обработку персональных данных, ставших известными ему в связи с исполнением должностных обязанностей, изложить в новой редакции согласно приложению № 4 к настоящему постановлению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повую форму согласия на обработку персональных данных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, иных субъектов персональных данных изложить в новой редакции согласно приложению № 5 к настоящему постановлению.</w:t>
      </w:r>
    </w:p>
    <w:p>
      <w:pPr>
        <w:pStyle w:val="Style13"/>
        <w:numPr>
          <w:ilvl w:val="1"/>
          <w:numId w:val="8"/>
        </w:numPr>
        <w:spacing w:lineRule="auto" w:line="360" w:before="0" w:after="0"/>
        <w:ind w:left="0" w:firstLine="69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рядок доступа служащих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хольского муниципального района Воронежской области в помещения, в которых ведется обработка персональных данных, изложить в новой редакции согласно приложению № 6 к настоящему постановлению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30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</w:t>
      </w:r>
      <w:r>
        <w:rPr>
          <w:sz w:val="28"/>
          <w:szCs w:val="28"/>
        </w:rPr>
        <w:t>Кочетовского</w:t>
      </w:r>
      <w:r>
        <w:rPr>
          <w:color w:val="000000"/>
          <w:spacing w:val="-1"/>
          <w:sz w:val="28"/>
          <w:szCs w:val="28"/>
        </w:rPr>
        <w:t xml:space="preserve"> сельского поселения                                 А.И. Минаков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Кочет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12.2020 г №4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.07.2006 № 152-ФЗ «О ПЕРСОНАЛЬНЫХ ДАННЫХ», ПРИНЯТЫМИ В СООТВЕТСТВИИ С НИМ НОРМАТИВНЫМИ ПРАВОВЫМИ АКТАМИ И ПРАВОВЫМИ АКТАМИ АДМИНИСТРАЦИИ ХОХОЛЬ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и правилами определяются процедуры, направленные на выявление и предотвращение нарушений законодательства Российской Федерации в области персональных данных, основания, порядок, формы и методы проведения внутреннего контроля соответствия обработки персональных данных требованиям к защите персональных данных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целях осуществления внутреннего контроля соответствия обработки персональных данных установленным требования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организовывается проведение плановых и внеплановых проверок условий обработки персональных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Плановые проверки условий обработки персональных данных проводятся по решению главы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о предложению лица, ответственного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не реже одного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проведения плановых проверок утверждается главой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и доводится до сотруднико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в которых запланировано проведение плановой проверки, не менее чем за 14 рабочих дней до даты начала проверки.</w:t>
      </w:r>
    </w:p>
    <w:p>
      <w:pPr>
        <w:pStyle w:val="Style13"/>
        <w:numPr>
          <w:ilvl w:val="1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плановые проверки условий обработки персональных данных проводятся на основании поступившего в администрац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хольского муниципального района Воронежской области письменного обращения субъекта персональных данных или уполномоченного органа по защите прав субъектов персональных данных о нарушениях обработки персональных данных по предложению лица, ответственного за организацию обработки персональных данных в администрации </w:t>
      </w:r>
      <w:r>
        <w:rPr>
          <w:rFonts w:cs="Times New Roman" w:ascii="Times New Roman" w:hAnsi="Times New Roman"/>
          <w:sz w:val="28"/>
          <w:szCs w:val="28"/>
        </w:rPr>
        <w:t>Кочет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охоль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оверки условий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осуществляются комиссией, образуемой правовым актом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(далее - Комиссия) из числа лиц, замещающих муниципальные должности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должности не являющиеся должностями муниципальной службы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(далее - служащие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), которые уполномочены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 При этом председателем Комиссии является лицо, ответственное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ведении проверки не может участвовать служащий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прямо или косвенно заинтересованный в ее результатах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неплановой проверки организуется в течение пяти рабочих дней с даты поступления соответствующего обращения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проведении плановой проверки условий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должны быть полностью, объективно и всесторонне установл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тветствие содержания и объема обрабатываемых персональных данных заявленным целям обработки персональ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очности и при необходимости актуальности обрабатываемых персональ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сроков обработки и хранения персональных данных; соблюдение порядка уничтожения персональных данных; соблюдение порядка доступа к персональным данным, включая наличие у служащих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олномочий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порядка доступа служащих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в помещения, в которых осуществляется обработка, в том числе хранение, персональных данных (носителей персональных данных)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ение требований при обработке персональных данных, осуществляемой неавтоматизированным способ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принимаемых мер по обеспечению безопасности персональных данных при их обработке в информационных системах персональных данных, применяем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оценки эффективности принимаемых мер по обеспечению безопасности персональных данных в информационных системах персональных данных, применяем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миссия при проведении проверки условий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рашивать у служащих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информацию, необходимую для реализации полномоч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ь главе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редложения по уточнению, блокированию или уничтожению неполных, избыточных, недостоверных или полученных незаконным путем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а также прекращению обработки и уничтожения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в случае достижения цели их обработки или в случае утраты необходимости в достижении этой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ь главе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редложения о совершенствовании правовых, организационных и технических мер по обеспечению безопасност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а также предложения о привлечении к дисциплинарной ответственности служащих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виновных в нарушении законодательства Российской Федерации в области персональных данных и документов, определяющих политику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в отношении обработки персональных данных, а также правовых акто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о вопросам обработки и защиты персональ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ь главе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редложения по приостановлению или прекращен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осуществляемой с нарушением требований законодательства Российской Федераци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ленами комиссии должна обеспечиваться конфиденциальность персональных данных, которые стали известны в ходе проведения проверки условий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ая проверка условий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должна быть завершена не позднее чем через 30 календарных дней со дня принятия решения о ее проведении. Внеплановая проверка должна быть завершена не позднее чем через 15 календарных дней со дня принятия решения о ее проведени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считается правомочным, если оно принято не менее чем половиной ее членов. Решение оформляется заключением Комиссии, которое должно содержать результаты проведенной проверки и меры, необходимые для устранения выявленных 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согласия с принятым решением каждый член Комиссии вправе изложить в письменном виде свое мнение, которое подлежит обязательному приобщению к заключению Комиссии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результатам проведенной проверки условий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лицо, ответственное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докладывает главе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заключение о результатах проведенной проверки и мерах, необходимых для устранения выявленных нарушений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уществу вопросов, поставленных в обращении субъекта персональных данных или уполномоченного органа по защите прав субъектов персональных данных лицо, ответственное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в течение 5 рабочих дней со дня окончания проверки дает письменный ответ заявителю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ветственность за соблюдение настоящих Правил возлагается на лицо, ответственное за организацию обработки персональных данных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Кочет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4"/>
          <w:szCs w:val="24"/>
        </w:rPr>
        <w:t>от 14.12.2020 г №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ОНАЛЬНЫХ ДАННЫХ, ОБРАБАТЫВАЕМЫХ В АДМИНИСТРАЦИИ КОЧЕТОВСКОГО СЕЛЬСКОГО ПОСЕЛЕНИЯ ХОХОЛЬСКОГО МУНИЦИПАЛЬНОГО РАЙОНА ВОРОНЕЖСКОЙ ОБЛАСТИ В СВЯЗИ С РЕАЛИЗАЦИЕЙ СЛУЖЕБНЫХ ИЛИ ТРУДОВЫХ ОТНОШЕНИЙ, А ТАКЖЕ В СВЯЗИ С ОСУЩЕСТВЛЕНИЕМ ГОСУДАРСТВЕННЫХ И ИНЫХ ФУНКЦИЙ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3368"/>
        <w:gridCol w:w="4285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работки персональных данны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first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субъектов персональных данных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ональные данные</w:t>
            </w:r>
          </w:p>
        </w:tc>
      </w:tr>
      <w:tr>
        <w:trPr>
          <w:trHeight w:val="317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адровой политики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</w:rPr>
              <w:t xml:space="preserve"> Хохольского муниципального района Воронежской области 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342" w:leader="none"/>
              </w:tabs>
              <w:spacing w:lineRule="auto" w:line="276"/>
              <w:ind w:first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замещающие или ранее замещавшие муниципальные должности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Style15"/>
              <w:tabs>
                <w:tab w:val="clear" w:pos="720"/>
                <w:tab w:val="left" w:pos="342" w:leader="none"/>
              </w:tabs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замещающие или ранее замещавшие должности муниципальной службы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Style15"/>
              <w:tabs>
                <w:tab w:val="clear" w:pos="720"/>
                <w:tab w:val="left" w:pos="342" w:leader="none"/>
              </w:tabs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замещающие или ранее замещавшие должности, не являющиеся должностями муниципальной службы администр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</w:rPr>
              <w:t xml:space="preserve"> Хохольского муниципального района Воронежской области.</w:t>
            </w:r>
          </w:p>
          <w:p>
            <w:pPr>
              <w:pStyle w:val="Style15"/>
              <w:spacing w:lineRule="auto" w:line="276"/>
              <w:ind w:first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претендующие на замещение вакантных муниципальных должностей, должностей муниципальной службы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</w:rPr>
              <w:t xml:space="preserve"> Хохольского муниципального района Воронежской области, должности, не являющиеся должностями муниципальной службы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</w:rPr>
              <w:t xml:space="preserve"> Хохольского муниципального района Воронежской области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sz w:val="24"/>
                <w:szCs w:val="24"/>
              </w:rPr>
              <w:t>Близкие родственники лиц, замещающих или ранее замещавших муниципальные должности, должности муниципальной службы, должности не являющиеся должностями муниципальной службы в администрации Кочет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 </w:t>
            </w:r>
            <w:r>
              <w:rPr>
                <w:sz w:val="24"/>
                <w:szCs w:val="24"/>
              </w:rPr>
              <w:t>Хохольского муниципального района Воронежской области, а также лиц, претендующих на замещение вакантных муниципальных должностей, должностей муниципальной службы администрации Кочет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охольского муниципального района Воронежской области, вакантных должностей не являющихся должностями муниципальной службы в админист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чет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 xml:space="preserve"> Хохольского муниципального района Воронежской области и иных вакантных должностей в администрации Кочет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охольского муниципального района Воронежской области.</w:t>
            </w:r>
          </w:p>
          <w:p>
            <w:pPr>
              <w:pStyle w:val="Normal"/>
              <w:ind w:first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Фамилия, имя, отчество (при наличии); прежние фамилия, имя, отчество (при наличии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место рожд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изображении лица (фотография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бразовани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ченой степени (ученом звании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офессиональной переподготовке и (или) повышении квалификаци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месте работы и должности с начала трудовой деятельности (включая военную службу, работу по совместительству, предпринимательскую деятельность);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ое и (или) специальное звание, классный чин правоохранительной службы (кем и когда присвоены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ведения о государственных наградах, иных наградах и знаках отлич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адрес и дата регистрации по месту жительств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проживан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аспортные данные (серия, номер, кем и когда выдан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 гражданина Российской Федерации за пределами Российской Федерации (серия, номер, кем и когда выдан);</w:t>
            </w:r>
          </w:p>
          <w:p>
            <w:pPr>
              <w:pStyle w:val="Normal"/>
              <w:rPr/>
            </w:pPr>
            <w:r>
              <w:rPr/>
              <w:t>семейное положение;</w:t>
            </w:r>
          </w:p>
          <w:p>
            <w:pPr>
              <w:pStyle w:val="Normal"/>
              <w:rPr/>
            </w:pPr>
            <w:r>
              <w:rPr/>
              <w:t>данные  свидетельств о государственной регистрации актов гражданского состоя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;</w:t>
            </w:r>
          </w:p>
          <w:p>
            <w:pPr>
              <w:pStyle w:val="Normal"/>
              <w:rPr/>
            </w:pPr>
            <w:r>
              <w:rPr/>
              <w:t>сведения по воинскому учет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анные страхового свидетельства обязательного пенсионного страхован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ведения о наличии (отсутствии) судимости;</w:t>
            </w:r>
          </w:p>
          <w:p>
            <w:pPr>
              <w:pStyle w:val="Normal"/>
              <w:rPr/>
            </w:pPr>
            <w:r>
              <w:rPr/>
              <w:t xml:space="preserve">сведения о допуске к </w:t>
            </w:r>
            <w:hyperlink r:id="rId2">
              <w:r>
                <w:rPr>
                  <w:rStyle w:val="InternetLink"/>
                </w:rPr>
                <w:t>государственной тайне</w:t>
              </w:r>
            </w:hyperlink>
            <w:r>
              <w:rPr/>
              <w:t>, оформленном за период работы, службы, учебы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анные страхового медицинского полиса обязательного медицинского страхова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 (расходах), имуществе и обязательствах имущественного характера;</w:t>
            </w:r>
          </w:p>
          <w:p>
            <w:pPr>
              <w:pStyle w:val="Normal"/>
              <w:rPr/>
            </w:pPr>
            <w:r>
              <w:rPr/>
              <w:t>сведения об адресах сайтов и (или) страниц сайтов в информационно-телекоммуникационной сети "Интернет", на которых государственным гражданским служащим, муниципальным служащим или гражданином Российской Федерации, претендующим на замещение должности государственной гражданской службы, муниципальной службы, размещались общедоступная информация, а так же данные, позволяющие его идентифицировать;</w:t>
            </w:r>
          </w:p>
          <w:p>
            <w:pPr>
              <w:pStyle w:val="Normal"/>
              <w:rPr/>
            </w:pPr>
            <w:r>
              <w:rPr/>
              <w:t>фамилия, имя, отчество (при наличии), дата и место рождения (смерти), адрес регистрации по месту жительства, адрес фактического проживания, место работы и должность, сведения о наличии (отсутствии) судимости близких родственников</w:t>
            </w:r>
          </w:p>
        </w:tc>
      </w:tr>
      <w:tr>
        <w:trPr>
          <w:trHeight w:val="537" w:hRule="atLeast"/>
        </w:trPr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Реализация полномочий главы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 по награждению наградами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, Воронежской области, наградами министерств и ведомств Российской Федерации, государственными наградами Российской Федераци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342" w:leader="none"/>
              </w:tabs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замещающие или ранее замещавшие муниципальные должности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Style15"/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замещающие или ранее замещавшие должности муниципальной службы в администр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</w:rPr>
              <w:t xml:space="preserve"> Хохольского муниципального района Воронежской области. </w:t>
            </w:r>
          </w:p>
          <w:p>
            <w:pPr>
              <w:pStyle w:val="Style15"/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замещающие или ранее замещавшие должности, не являющиеся должностями муниципальной службы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Normal"/>
              <w:ind w:firstLine="2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обработка персональных данных которых производится в соответствии с установленной целью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место рождения;</w:t>
            </w:r>
          </w:p>
          <w:p>
            <w:pPr>
              <w:pStyle w:val="Normal"/>
              <w:rPr/>
            </w:pPr>
            <w:r>
              <w:rPr/>
              <w:t>гражданство;</w:t>
            </w:r>
          </w:p>
          <w:p>
            <w:pPr>
              <w:pStyle w:val="Normal"/>
              <w:rPr/>
            </w:pPr>
            <w:r>
              <w:rPr/>
              <w:t>сведения об образовании;</w:t>
            </w:r>
          </w:p>
          <w:p>
            <w:pPr>
              <w:pStyle w:val="Normal"/>
              <w:rPr/>
            </w:pPr>
            <w:r>
              <w:rPr/>
              <w:t>сведения об ученой степени (ученом звании);</w:t>
            </w:r>
          </w:p>
          <w:p>
            <w:pPr>
              <w:pStyle w:val="Normal"/>
              <w:rPr/>
            </w:pPr>
            <w:r>
              <w:rPr/>
              <w:t>сведения о месте работы и должности с начала трудовой деятельности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ведения о государственных наградах, иных наградах и знаках отлич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адрес и дата регистрации по месту жительства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адрес фактического прожива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 т(серия, номер, кем и когда выдан)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Реализация задач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 по профилактике коррупционных и иных правонарушени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342" w:leader="none"/>
              </w:tabs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замещающие или ранее замещавшие муниципальные должности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Style15"/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замещающие или ранее замещавшие должности муниципальной службы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Style15"/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замещающие или ранее замещавшие должности, не являющиеся должностями муниципальной службы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Style15"/>
              <w:spacing w:lineRule="auto" w:line="276"/>
              <w:ind w:firstLine="259"/>
              <w:rPr/>
            </w:pPr>
            <w:r>
              <w:rPr>
                <w:rFonts w:cs="Times New Roman" w:ascii="Times New Roman" w:hAnsi="Times New Roman"/>
              </w:rPr>
              <w:t>Лица, претендующие на замещение вакантных муниципальных должностей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, должностей муниципальной службы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, должностей, не являющиеся должностями муниципальной службы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Style15"/>
              <w:spacing w:lineRule="auto" w:line="276"/>
              <w:ind w:first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зкие родственники лиц, замещающих или ранее замещавших муниципальные должности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,  должности муниципальной службы, должности, не являющиеся должностями муниципальной службы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,, а также лиц, претендующих на замещение вакантных муниципальных должностей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, должностей муниципальной службы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, вакантных должностей, не являющихся должностями муниципальной службы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 и иных вакантных должностей в администр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</w:rPr>
              <w:t xml:space="preserve"> Хохольского муниципального района Воронежской области.</w:t>
            </w:r>
          </w:p>
          <w:p>
            <w:pPr>
              <w:pStyle w:val="Style15"/>
              <w:spacing w:lineRule="auto" w:line="276"/>
              <w:ind w:first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обработка персональных данных которых производится в соответствии с установленной целью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Фамилия, имя, отчество (при наличии); прежние фамилия, имя, отчество (при наличии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место рожд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изображении лица (фотография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бразовани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ченой степени (ученом звании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офессиональной переподготовке и (или) повышении квалификаци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месте работы и должности с начала трудовой деятельности (включая военную службу, работу по совместительству, предпринимательскую деятельность);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ое и (или) специальное звание, классный чин правоохранительной службы (кем и когда присвоены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ведения о государственных наградах, иных наградах и знаках отлич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адрес и дата регистрации по месту жительств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проживан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аспортные данные (серия, номер, кем и когда выдан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 гражданина Российской Федерации за пределами Российской Федерации (серия, номер, кем и когда выдан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полож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 свидетельств о государственной регистрации актов гражданского состоя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воинскому учету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анные страхового свидетельства обязательного пенсионного страхован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ведения о наличии (отсутствии) судимост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ведения о допуске к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государственной тайне</w:t>
              </w:r>
            </w:hyperlink>
            <w:r>
              <w:rPr>
                <w:sz w:val="24"/>
                <w:szCs w:val="24"/>
              </w:rPr>
              <w:t>, оформленном за период работы, службы, учебы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анные страхового медицинского полиса обязательного медицинского страхова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ходах (расходах), имуществе и обязательствах имущественного характ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адресах сайтов и (или) страниц сайтов в информационно-телекоммуникационной сети "Интернет", на которых государственным гражданским служащим, муниципальным служащим или гражданином Российской Федерации, претендующим на замещение должности государственной гражданской службы, муниципальной службы, размещались общедоступная информация, а так же данные, позволяющие его идентифицировать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, дата и место рождения (смерти), адрес регистрации по месту жительства, адрес фактического проживания, место работы и должность, сведения о наличии (отсутствии) судимости близких родственников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Ведение воинского учета и бронирования граждан Российской Федерации, пребывающих в запасе Вооруженных сил Российской Федерации и работающих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Хохольского муниципального района Воронежской области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first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замещающие муниципальные должности в администраци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</w:rPr>
              <w:t xml:space="preserve"> Хохольского муниципального района Воронежской области, должности муниципальной службы в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, лица, замещающие должности, не являющиеся должностями муниципальной службы администрации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sz w:val="24"/>
                <w:szCs w:val="24"/>
              </w:rPr>
              <w:t>Лица, ранее замещавшие муниципальные должности в администрации Кочет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охольского муниципального района Воронежской области, должности муниципальной службы в администрации Кочет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охольского муниципального района Воронежской области, лица, замещавшие должности, не являющиеся должностями муниципальной службы админист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чет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>
                <w:sz w:val="24"/>
                <w:szCs w:val="24"/>
              </w:rPr>
              <w:t xml:space="preserve"> Хохольского муниципального района Воронежской области.</w:t>
            </w:r>
          </w:p>
          <w:p>
            <w:pPr>
              <w:pStyle w:val="Normal"/>
              <w:ind w:firstLine="259"/>
              <w:jc w:val="both"/>
              <w:rPr/>
            </w:pPr>
            <w:r>
              <w:rPr>
                <w:sz w:val="24"/>
                <w:szCs w:val="24"/>
              </w:rPr>
              <w:t>Граждане, претендующие на замещение вакантных муниципальных должностей в админист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четовского</w:t>
            </w:r>
            <w:r>
              <w:rPr>
                <w:color w:val="000000"/>
                <w:sz w:val="24"/>
                <w:szCs w:val="24"/>
              </w:rPr>
              <w:t xml:space="preserve"> о сельского поселения</w:t>
            </w:r>
            <w:r>
              <w:rPr>
                <w:sz w:val="24"/>
                <w:szCs w:val="24"/>
              </w:rPr>
              <w:t xml:space="preserve"> Хохольского муниципального района Воронежской области, должностей муниципальной службы в администрации Кочетовского</w:t>
            </w:r>
            <w:r>
              <w:rPr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охольского муниципального района Воронежской области.</w:t>
            </w:r>
          </w:p>
          <w:p>
            <w:pPr>
              <w:pStyle w:val="Style15"/>
              <w:spacing w:lineRule="auto" w:line="276"/>
              <w:ind w:first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Фамилия, имя, отчество (при наличии); прежние фамилия, имя, отчество (при наличии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место рожде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б изображении лица (фотография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иностранными языками и языками народов Российской Федераци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бразовани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ченой степен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офессиональной переподготовке и (или) повышении квалификаци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месте работы и должности с начала трудовой деятельности (включая военную службу, работу по совместительству, предпринимательскую деятельность);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ое и (или) специальное звание, классный чин правоохранительной службы (кем и когда присвоены);</w:t>
            </w:r>
          </w:p>
          <w:p>
            <w:pPr>
              <w:pStyle w:val="Normal"/>
              <w:rPr/>
            </w:pPr>
            <w:r>
              <w:rPr/>
              <w:t>пребывание за границей (когда, где и с какой целью);</w:t>
            </w:r>
          </w:p>
          <w:p>
            <w:pPr>
              <w:pStyle w:val="Normal"/>
              <w:rPr/>
            </w:pPr>
            <w:r>
              <w:rPr/>
              <w:t>адрес и дата регистрации по месту жительств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фактического проживания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аспортные данные (серия, номер, кем и когда выдан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данные документа, удостоверяющего личность гражданина Российской Федерации за пределами Российской Федерации (серия, номер, кем и когда выдан);</w:t>
            </w:r>
          </w:p>
          <w:p>
            <w:pPr>
              <w:pStyle w:val="Normal"/>
              <w:rPr/>
            </w:pPr>
            <w:r>
              <w:rPr/>
              <w:t>сведения по воинскому учету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сведения о наличии (отсутствии) судимости;</w:t>
            </w:r>
          </w:p>
          <w:p>
            <w:pPr>
              <w:pStyle w:val="Normal"/>
              <w:rPr/>
            </w:pPr>
            <w:r>
              <w:rPr/>
              <w:t xml:space="preserve">сведения о допуске к </w:t>
            </w:r>
            <w:hyperlink r:id="rId4">
              <w:r>
                <w:rPr>
                  <w:rStyle w:val="InternetLink"/>
                </w:rPr>
                <w:t>государственной тайне</w:t>
              </w:r>
            </w:hyperlink>
            <w:r>
              <w:rPr/>
              <w:t>, оформленном за период работы, службы, учебы;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ссмотрения обращений граждан, поступивших в администрацию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, в том числе организация личного приема  граждан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first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обратившиеся с устным или письменным обращением в администрацию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</w:rPr>
              <w:t xml:space="preserve"> Хохольского муниципального района Воронежской области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Фамилия, имя, отчество (при наличии);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почтовый адрес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Реализация муниципальных функций администрацией Кочетов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охольского муниципального района Воронежской област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firstLine="2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лжностные лица и граждане, юридические лица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, дата и место рождения, гражданство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жние фамилия, имя, отчество, дата, место и причина изменения (в случае изменения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когда и какие образовательные учреждения (образовательные организации) закончил, номера дипломов, направление подготовки или специальность по диплому, квалификация по диплому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ченой степен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офессиональной переподготовке и (или) повышении квалификации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мая работа с начала трудовой деятельности (включая военную службу, работу по совместительству, предпринимательскую деятельность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егистрации и фактического прожива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по месту жительств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 (серия, номер, кем и когда выдан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, удостоверяющий личность гражданина Российской Федерации за пределами Российской Федерации (серия, номер, кем и когда выдан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свидетельств о государственной регистрации актов гражданского состоя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воинской обязанности, сведения по воинскому учету (для граждан, пребывающих в запасе, и лиц, подлежащих призыву на военную службу)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трахового свидетельства обязательного пенсионного страхования;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страхового медицинского полиса обязательного медицинского страхова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чет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2.2020 г №42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textAlignment w:val="baseline"/>
        <w:outlineLvl w:val="1"/>
        <w:rPr/>
      </w:pPr>
      <w:r>
        <w:rPr>
          <w:spacing w:val="1"/>
          <w:sz w:val="28"/>
          <w:szCs w:val="28"/>
        </w:rPr>
        <w:t>Должностные обязанности лица, ответственного за организацию обработки персональных данных в администрации Кочетовского сельского поселения Хохольского муниципального района Воронежской области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В соответствии с правовым актом администрации Кочетовского сельского поселения Хохольского муниципального района Воронежской области служащий администрации Кочетовского сельского поселения Хохольского муниципального района Воронежской области исполняет обязанности ответственного за организацию обработки персональных данных в администрации Кочетовского сельского поселения Хохольского муниципального района Воронежской области, в том числе: 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беспечивает уведомление уполномоченного органа по защите прав субъектов персональных данных об обработке (о намерении осуществлять обработку) персональных данных, изменении сведений, указанных в уведомлении, или о прекращении обработки персональных данных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организует и контролирует разработку, а также поддержание в актуальном состоянии документов, определяющих политику администрации Кочетовского сельского поселения Хохольского муниципального района Воронежской области в отношении обработки персональных данных, правовых актов администрации Кочетовского сельского поселения Хохольского муниципального района Воронежской области по вопросам обработки персональных данных, а также устанавливающих процедуры, направленные на предотвращение и выявление нарушений законодательства Российской Федерации, устранение последствий таких нарушений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обеспечивает ознакомление лиц, замещающих муниципальные должности в администрации Кочетовского сельского поселения Хохольского муниципального района Воронежской области, должности муниципальной службы в администрации Кочетовского сельского поселения Хохольского муниципального района Воронежской области, и лиц, замещающих должности, не являющиеся должностями муниципальной службы в администрации Кочетовского сельского поселения Хохольского муниципального района Воронежской области (далее - служащие администрации Кочетовского сельского поселения Хохольского муниципального района Воронежской области), непосредственно осуществляющих обработку персональных данных, с положениями законодательства Российской Федерации о персональных данных (в том числе с требованиями к защите персональных данных), правовыми актами администрации Кочетовского сельского поселения Хохольского муниципального района Воронежской области по вопросам обработки персональных данных и (или) организует обучение служащих администрации Кочетовского сельского поселения Хохольского муниципального района Воронежской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осуществляет внутренний контроль за соблюдением администрацией Кочетовского сельского поселения Хохольского муниципального района Воронежской области и служащими администрации Кочетовского сельского поселения Хохольского муниципального района Воронежской области законодательства Российской Федерации о персональных данных, в том числе требований к защите персональных данных, документов, определяющих политику администрации Кочетовского сельского поселения Хохольского муниципального района Воронежской области в отношении обработки персональных данных, а также правовых актов администрации Кочетовского сельского поселения Хохольского муниципального района Воронежской области по вопросам обработки персональных данных в соответствии с правилами осуществления внутреннего контроля соответствия обработки персональных данных требованиям к защите персональных данных, установленным </w:t>
      </w:r>
      <w:hyperlink r:id="rId5">
        <w:r>
          <w:rPr>
            <w:rStyle w:val="InternetLink"/>
            <w:spacing w:val="1"/>
            <w:sz w:val="28"/>
            <w:szCs w:val="28"/>
            <w:u w:val="single"/>
          </w:rPr>
          <w:t>Федеральным законом от 27.07.2006 N 152-ФЗ "О персональных данных"</w:t>
        </w:r>
      </w:hyperlink>
      <w:r>
        <w:rPr>
          <w:spacing w:val="1"/>
          <w:sz w:val="28"/>
          <w:szCs w:val="28"/>
        </w:rPr>
        <w:t>, принятыми в соответствии с ним нормативными правовыми актами и правовыми актами администрации Хохольского муниципального района Воронежской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>организовывает прием и обработку обращений и запросов субъектов персональных данных или их представителей, поступивших в правительство Воронежской области в соответствии с частью 3 статьи 14 </w:t>
      </w:r>
      <w:hyperlink r:id="rId6">
        <w:r>
          <w:rPr>
            <w:rStyle w:val="InternetLink"/>
            <w:spacing w:val="1"/>
            <w:sz w:val="28"/>
            <w:szCs w:val="28"/>
            <w:u w:val="single"/>
          </w:rPr>
          <w:t>Федерального закона от 27.07.2006 N 152-ФЗ "О персональных данных"</w:t>
        </w:r>
      </w:hyperlink>
      <w:r>
        <w:rPr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 ненадлежащее исполнение или неисполнение возложенных должностных обязанностей, связанных с выполнением требований законодательства Российской Федерации в области персональных данных, ответственный за организацию обработки персональных данных несет ответственность, предусмотренную законодательством Российской Федерации."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Кочет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>от 14.12.2020 г № 42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ИПОВАЯ ФОРМА 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ЯЗАТЕЛЬСТВА СЛУЖАЩЕГО АДМИНИСТРАЦИИ КОЧЕТОВСКОГО СЕЛЬСКОГО ПОСЕЛЕНИЯ  ХОХОЛЬСКОГО МУНИЦИПАЛЬНОГО РАЙОНА ВОРОНЕЖСКОЙ ОБЛАСТИ, НЕПОСРЕДСТВЕННО ОСУЩЕСТВЛЯЮЩЕГО ОБРАБОТКУ ПЕРСОНАЛЬНЫХ ДАННЫХ, В СЛУЧАЕ РАСТОРЖЕНИЯ С НИМ СЛУЖЕБНОГО КОНТРАКТА (КОНТРАКТА) ИЛИ ТРУДОВОГО ДОГОВОРА ПРЕКРАТИТЬ ОБРАБОТКУ ПЕРСОНАЛЬНЫХ ДАННЫХ, СТАВШИХ ИЗВЕСТНЫМИ ЕМУ В СВЯЗИ С ИСПОЛНЕНИЕМ ДОЛЖНОСТНЫХ ОБЯЗАННОСТЕ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Я ___________________________________________________________ </w:t>
      </w:r>
      <w:r>
        <w:rPr>
          <w:color w:val="000000"/>
        </w:rPr>
        <w:t>(фамилия, имя, отчество (при наличии)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щающий(ая) должность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предупрежден(а) о том, что на период исполнения мной должностных обязанностей (выполнения работы) по замещаемой должности мне предоставлен доступ к персональным данным, обрабатываемым в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тверждаю, что я проинформирован(а) о факте обработки мной персональных данных, обработка которых осуществляется как неавтоматизированным, так и автоматизированным способами, категориях обрабатываемых персональных данных, а также об особенностях и правилах осуществления такой обработки, установленных федеральным законодательством, правовыми актами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Хохольского муниципального района Воронежской обла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м добровольно принимаю на себя обязатель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ять требования законодательства Российской Федерации в области персональных данных, а также документов, определяющих политику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Хохольского муниципального района Воронежской области в отношении обработки персональных данных, правовых актов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о вопросам обработки и защиты персональ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распространять и не раскрывать третьим лицам, не имеющим доступ к персональным данным, персональные данные, ставшие известными мне в связи с исполнением должностных обязанностей (выполнением работы), за исключением моих собственных персональных данных и общедоступных персональных дан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использовать информацию, содержащую персональные данные, с целью получения выг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кратить обработку персональных данных, ставших известными мне в связи с исполнением должностных обязанностей (выполнением работы), после прекращения права на доступ к персональным данным (в случае перевода на иную должность, не предусматривающую обработку персональных данных либо доступ к персональным данным, или в случае прекращения служебного контракта (трудового договора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редупрежден(а) о том, что в случае нарушения данного обязательства буду привлечен(а) к ответственности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7 Федерального закона от 27.07.2006 № 152- ФЗ «О персональных данных» я уведомлен(а) о том, что персональные данные являются конфиденциальной информацией и я обязан(а)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я законодательства Российской Федерации в области персональных данных, документов, определяющих политику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Хохольского муниципального района Воронежской области в отношении обработки персональных данных, правовых актов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о вопросам обработки и защиты персональных данных, а также ответственность за нарушение требований Федерального закона от 27.07.2006 № 152-ФЗ «О персональных данных», мне разъясн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_____» ______________20___г.</w:t>
        <w:tab/>
        <w:tab/>
        <w:t>_____________ 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(дата)                                                                 (подпись)                (расшифровка подписи)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Кочет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от 14.12.2020 г №_4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ИПОВАЯ ФОРМА СОГЛАСИЯ НА ОБРАБОТКУ ПЕРСОНАЛЬНЫХ ДАННЫХ СЛУЖАЩИХ АДМИНИСТРАЦИИ КОЧЕТОВСКОГО СЕЛЬСКОГО ПОСЕЛЕНИЯ  ХОХОЛЬСКОГО МУНИЦИПАЛЬНОГО РАЙОНА ВОРОНЕЖСКОЙ ОБЛАСТИ, ИНЫХ СУБЪЕКТОВ ПЕРСОНАЛЬНЫХ ДАННЫХ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, ___________________________________________________________ </w:t>
      </w:r>
      <w:r>
        <w:rPr>
          <w:color w:val="000000"/>
        </w:rPr>
        <w:t>(фамилия, имя, отчество (при наличии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 (основой документ, удостоверяющий личность)_____________,</w:t>
      </w:r>
    </w:p>
    <w:p>
      <w:pPr>
        <w:pStyle w:val="Normal"/>
        <w:spacing w:lineRule="auto" w:line="360"/>
        <w:ind w:left="7788" w:hanging="0"/>
        <w:jc w:val="both"/>
        <w:rPr>
          <w:color w:val="000000"/>
        </w:rPr>
      </w:pPr>
      <w:r>
        <w:rPr>
          <w:color w:val="000000"/>
        </w:rPr>
        <w:t>(серия, номе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н «___»</w:t>
      </w:r>
      <w:r>
        <w:rPr>
          <w:color w:val="000000"/>
          <w:sz w:val="28"/>
          <w:szCs w:val="28"/>
          <w:vertAlign w:val="subscript"/>
        </w:rPr>
        <w:t>___________________ ___________________________________________________________</w:t>
      </w:r>
    </w:p>
    <w:p>
      <w:pPr>
        <w:pStyle w:val="Normal"/>
        <w:spacing w:lineRule="auto" w:line="360"/>
        <w:ind w:left="1415" w:firstLine="709"/>
        <w:jc w:val="both"/>
        <w:rPr/>
      </w:pPr>
      <w:r>
        <w:rPr>
          <w:color w:val="000000"/>
        </w:rPr>
        <w:t>(дата выдачи)</w:t>
        <w:tab/>
        <w:tab/>
        <w:tab/>
        <w:tab/>
        <w:tab/>
        <w:t>(выдавший орга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егистрированный(ая) по адресу:</w:t>
        <w:tab/>
        <w:t xml:space="preserve"> 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  <w:t>(адрес регистра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ю свое согласие на обработку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 Хохольского муниципального района Воронежской области (Воронежская обл., Хохольский район, с.Кочетовка ул. Центральная, д.100) моих персональных данных, относящихся к перечисленным ниже категориям персональных данных (ненужное зачеркнуть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(при наличии); прежние фамилия, имя, отчество (при наличии); дата и место рождения; граждан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об изображении лица (фотограф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б образ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б ученой степени (ученом зван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профессиональной переподготовке и (или) повышении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месте работы и должности с начала трудов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включая военную службу, работу по совместительству, предпринимательскую деятельнос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ный чин федеральной государственной гражданской службы и (или) гражданской службы субъекта Российской Федерации и (или) муниципальной службы, дипломатический ранг, воинское и (или) специальное звание, классный чин правоохранительной службы (кем и когда присвоен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государственных наградах, иных наградах и знаках отличия; адрес и дата регистрации по месту жительства; адрес фактического про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ные данные (серия, номер, кем и когда выдан); данные документа, удостоверяющего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йное поло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свидетельств о государственной регистрации ак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ого состояния; номер телефона; сведения по воинскому учету; идентификационный номер налогоплательщ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страхового свидетельства обязательного пенсио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наличии (отсутствии) суди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допуске к государственной тайне, оформленном за период работы, службы, учеб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е страхового медицинского полиса обязательного медицинского 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доходах (расходах), имуществе и обязательствах имущественн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адресах сайтов и (или) страниц сайтов в информационно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коммуникационной сети «Интернет», на которых государственным гражданским служащим или гражданином Российской Федерации, претендующим на замещение должности государственной гражданской службы, размещались общедоступная информация, а также данные, позволяющие его идентифициров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амилия, имя, отчество (при наличии), дата и место рождения (смерти), адрес регистрации по месту жительства, адрес фактического проживания, место работы и должность, сведения о наличии (отсутствии) судимости близких родствен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еречисленные иные персональные данные ____________________.</w:t>
      </w:r>
    </w:p>
    <w:p>
      <w:pPr>
        <w:pStyle w:val="Normal"/>
        <w:spacing w:lineRule="auto" w:line="360"/>
        <w:ind w:left="6371" w:firstLine="709"/>
        <w:rPr>
          <w:color w:val="000000"/>
        </w:rPr>
      </w:pPr>
      <w:r>
        <w:rPr>
          <w:color w:val="000000"/>
        </w:rPr>
        <w:t>(перечисли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даю согласие на обработку персональных данных с целью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</w:t>
      </w:r>
      <w:r>
        <w:rPr>
          <w:color w:val="000000"/>
          <w:sz w:val="24"/>
          <w:szCs w:val="24"/>
        </w:rPr>
        <w:t>(указывается цель обработки персональных данны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согласие предоставляется мной на осуществление действий в отношении моих персональных данных, которые необходимы для достижения указанной выше цели, включая (ненужное зачеркнуть)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блокирование, удаление, уничтожение персональных данных, а также осуществление любых иных действий, предусмотренных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ешаю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передавать персональные данные, приведенные в настоящем согласии, третьим лицам для осуществления действий по обмену информацией в установленных федеральным законом случаях,                         а также в 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наименование и адрес организации, в которую разрешается передавать персональные данны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роинформирован(а), что администрация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 осуществляет обработку моих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согласие действует до достижения цели обработки персональных данных или в течение срока хранения персональных данных в соответствии с законодательством Российской Федерации. Согласие на обработку персональных данных может быть отозвано в любой момент по моему письменному зая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подтверждаю, что, давая такое согласие, я действую по собственной воле и в своих интерес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_____» ______________20___г.</w:t>
        <w:tab/>
        <w:tab/>
        <w:t>_____________ _________________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                     </w:t>
      </w:r>
      <w:r>
        <w:rPr>
          <w:color w:val="000000"/>
        </w:rPr>
        <w:t>(дата)                                                                 (подпись)                (расшифровка подписи)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>Кочет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4"/>
          <w:szCs w:val="24"/>
        </w:rPr>
        <w:t>от 14.12.2020 г №4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СТУПА СЛУЖАЩИХ АДМИНИСТРАЦИИ КОЧЕТОВСКОГО СЕЛЬСКОГО ПОСЕЛЕНИЯ ХОХОЛЬСКОГО МУНИЦИПАЛЬНОГО РАЙОНА ВОРОНЕЖСКОЙ ОБЛАСТИ В ПОМЕЩЕНИЯ, В КОТОРЫХ ВЕДЕТСЯ ОБРАБОТКА ПЕРСОНАЛЬНЫХ ДАННЫХ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ий Порядок определяет правила доступа в помещения, в которых осуществляется обработка, в том числе хранение, персональных данных (носителей персональных данных)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Хохольского муниципального района Воронежской области (далее — Помещения), в целях исключения несанкционированного, в том числе случайного, доступа к персональным данны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мещений организуется режим обеспечения безопасности, препятствующий возможности неконтролируемого проникновения или пребывания в Помещениях лиц, не имеющих права доступа в эти По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жим обеспечения безопасности Помещений должен обеспечиваться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м правовым актом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Хохольского муниципального района Воронежской области перечня помещений, в которых осуществляется обработка, в том числе хранение, персональных данных (носителей персональных данных)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Хохольского муниципального района Воронеж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ем доступа посторонних лиц и контролем их нахождения в Помещ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ащением Помещений входными дверьми с замками, а также закрыванием входных дверей в Помещения на ключ в рабочее время в случае ухода всех сотрудников, работающих в соответствующем Помещении и в нерабочее врем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, в том числе хранение, персональных данных (носителей персональных данных) в Помещениях осуществляется как неавтоматизированным, так и автоматизированным способ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ранение персональных данных категорий, обрабатываемых в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 Хохольского муниципального района Воронежской области, допускается во всех Помещ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ботка персональных данных, в том числе хранение, персональных данных (носителей персональных данных), в иных помещениях, не включенных в перечень Помещений, запрещен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 нахождении посторонних лиц в Помещении лицами, работающими в Помещении, которые уполномочены осуществлять обработку персональных данных либо осуществлять доступ к персональным данным в администрации </w:t>
      </w:r>
      <w:r>
        <w:rPr>
          <w:sz w:val="28"/>
          <w:szCs w:val="28"/>
        </w:rPr>
        <w:t>Кочет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color w:val="000000"/>
          <w:sz w:val="28"/>
          <w:szCs w:val="28"/>
        </w:rPr>
        <w:t>Хохольского муниципального района Воронежской области, предпринимаются меры, исключающие возможность доступа посторонних лиц к обрабатываемым персональным данным, в том числе через устройства ввода (вывода) информации, а также к носителям персональных данных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ввода (вывода) информации, участвующие в обработке персональных данных, располагаются в Помещениях таким образом, чтобы исключить случайный просмотр обрабатываемой информации посторонними лицами, вошедшими в Помещение, а также через двери и окна Помеще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ицами, работающими в Помещении, обеспечивается сохранность имеющихся у них ключей от входной двери в соответствующее Помещение, в том числе предпринимаются меры, исключающие возможность доступа посторонних лиц к ключам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оведения ремонта Помещения все носители персональных данных, имеющиеся в соответствующем Помещении (в том числе в составе технических средств), должны быть заблаговременно перемещены в другое Помещение, которое включено в перечень Помещени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ветственность за соблюдение настоящего Порядка возлагается на специалиста 1 категории администрации Кочет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/>
        <w:t xml:space="preserve"> </w:t>
      </w:r>
      <w:r>
        <w:rPr>
          <w:sz w:val="28"/>
          <w:szCs w:val="28"/>
        </w:rPr>
        <w:t>Хохольского муниципального района Воронежской области 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auto" w:line="276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2"/>
      <w:numFmt w:val="decimal"/>
      <w:lvlText w:val="%2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22"/>
      <w:szCs w:val="22"/>
      <w:lang w:val="ru-RU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2673.200/" TargetMode="External"/><Relationship Id="rId3" Type="http://schemas.openxmlformats.org/officeDocument/2006/relationships/hyperlink" Target="garantf1://10002673.200/" TargetMode="External"/><Relationship Id="rId4" Type="http://schemas.openxmlformats.org/officeDocument/2006/relationships/hyperlink" Target="garantf1://10002673.200/" TargetMode="External"/><Relationship Id="rId5" Type="http://schemas.openxmlformats.org/officeDocument/2006/relationships/hyperlink" Target="http://docs.cntd.ru/document/901990046" TargetMode="External"/><Relationship Id="rId6" Type="http://schemas.openxmlformats.org/officeDocument/2006/relationships/hyperlink" Target="http://docs.cntd.ru/document/90199004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8:21:00Z</dcterms:created>
  <dc:creator>Admin</dc:creator>
  <dc:description/>
  <cp:keywords/>
  <dc:language>en-US</dc:language>
  <cp:lastModifiedBy>Kochetovka</cp:lastModifiedBy>
  <cp:lastPrinted>2020-12-09T13:15:00Z</cp:lastPrinted>
  <dcterms:modified xsi:type="dcterms:W3CDTF">2020-12-24T08:44:00Z</dcterms:modified>
  <cp:revision>23</cp:revision>
  <dc:subject/>
  <dc:title/>
</cp:coreProperties>
</file>