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КОЧЕ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20г. № 48</w:t>
      </w:r>
    </w:p>
    <w:p>
      <w:pPr>
        <w:pStyle w:val="Normal"/>
        <w:rPr/>
      </w:pPr>
      <w:r>
        <w:rPr>
          <w:sz w:val="28"/>
          <w:szCs w:val="28"/>
        </w:rPr>
        <w:t>О закреплении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тора неналоговых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.160.1 гл.18 Бюджетного кодекса Российской Федерации, с Приказом Министерства Финансов Российской Федерации № 132н от 08.06.2018 года «Об утверждении Указаний о порядке применения бюджетной классификации Российской Федерации»,  на основании ст.2, ст.3 Решения Совета народных депутатов Кочетовского сельского поселения Хохольского муниципального района Воронежской области «О бюджете Кочетовского сельского поселения на 2021 год и плановый период 2022 и 2023 годов» от 25.12.2020г. № 23 в целях обеспечения контроля за своевременностью и полнотой поступления обязательных неналоговых дох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ить полномочия администратора неналоговых  доходов бюджета Кочетовского сельского поселения на 2021 год за  Администрацией  Кочетовского сельского поселени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числение, учет и контроль за правильностью исчисления, полнотой и своевременностью осуществления платежей в  бюджет, пеней и штрафов по ним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зыскание задолженности по платежам в бюджет, пеней и штраф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нятия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ть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принятия решения о зачете (уточнении) платежей в бюджет и предоставлять уведомление в орган Федерального казначейства;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перечень неналоговых доходов, администрируемых Администрацией Кочетовского сельского поселения (Приложение № 1 к постановлению Администрации Кочетовского сельского поселения Хохольского муниципального района Воронежской области  от 25.12.2020г. № 48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 01 января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Коч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А.И. Минак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103" w:hanging="0"/>
        <w:rPr/>
      </w:pP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очет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</w:t>
      </w:r>
      <w:r>
        <w:rPr/>
        <w:t>от 25.12.2020 г № 48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>Перечень неналоговых доходов,</w:t>
      </w:r>
    </w:p>
    <w:p>
      <w:pPr>
        <w:pStyle w:val="Heading9"/>
        <w:rPr/>
      </w:pPr>
      <w:r>
        <w:rPr>
          <w:b/>
          <w:sz w:val="24"/>
        </w:rPr>
        <w:t xml:space="preserve">администрируемых  Администрацией </w:t>
      </w:r>
      <w:r>
        <w:rPr>
          <w:b/>
          <w:sz w:val="24"/>
          <w:szCs w:val="24"/>
        </w:rPr>
        <w:t>Кочетовского</w:t>
      </w:r>
      <w:r>
        <w:rPr>
          <w:b/>
          <w:sz w:val="24"/>
        </w:rPr>
        <w:t xml:space="preserve"> сельского поселения 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66"/>
        <w:gridCol w:w="199"/>
        <w:gridCol w:w="11"/>
        <w:gridCol w:w="5804"/>
      </w:tblGrid>
      <w:tr>
        <w:trPr>
          <w:trHeight w:val="630" w:hRule="atLeast"/>
          <w:cantSplit w:val="true"/>
        </w:trPr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главного администратора доходов  бюджета поселения</w:t>
            </w:r>
          </w:p>
        </w:tc>
      </w:tr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Доходов  бюджета поселения</w:t>
            </w:r>
          </w:p>
        </w:tc>
        <w:tc>
          <w:tcPr>
            <w:tcW w:w="5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Администрация Кочетовского сельского поселения Хохольского муниципального района</w:t>
            </w:r>
          </w:p>
        </w:tc>
      </w:tr>
      <w:tr>
        <w:trPr>
          <w:trHeight w:val="7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9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1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10 0000 14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1 10 0000 14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2 10 0000 14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90050 10 0000 14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10 0000 1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9999 10 0000 1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51 10 0000 1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7 10 0000 1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 9999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10 0000 1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160 10 0000 1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000 1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5000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и субвенций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18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115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реализацию мероприятий подпрограммы "Автомобильные дороги" федеральной целевой программы "Развитие транспортной системы России (2010 - 2020 годы)" из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45147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государственную поддержку муниципальных учреждений культуры из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6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40:00Z</dcterms:created>
  <dc:creator>user</dc:creator>
  <dc:description/>
  <cp:keywords/>
  <dc:language>en-US</dc:language>
  <cp:lastModifiedBy>Kochetovka</cp:lastModifiedBy>
  <cp:lastPrinted>2019-03-27T12:09:00Z</cp:lastPrinted>
  <dcterms:modified xsi:type="dcterms:W3CDTF">2020-12-28T07:28:00Z</dcterms:modified>
  <cp:revision>8</cp:revision>
  <dc:subject/>
  <dc:title>АДМИНИСТРАЦИЯ</dc:title>
</cp:coreProperties>
</file>