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КОЧЕ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ХОХОЛЬ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6.2021г  №31</w:t>
      </w:r>
    </w:p>
    <w:p>
      <w:pPr>
        <w:pStyle w:val="Normal"/>
        <w:rPr/>
      </w:pPr>
      <w:r>
        <w:rPr/>
        <w:t>с. Коче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плане  работы  администрации</w:t>
      </w:r>
    </w:p>
    <w:p>
      <w:pPr>
        <w:pStyle w:val="Normal"/>
        <w:rPr/>
      </w:pPr>
      <w:r>
        <w:rPr/>
        <w:t>Кочетов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3 -квартал 202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план работы администрации  Кочетовского сельского поселения на 3-квартал 2021 года.(прилагается)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четовского  сельского поселения                                            А.И.Мин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Администрации Кочет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29.06.2021№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лан работы администрации Кочет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на  3- квартал 2021 год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28"/>
        <w:gridCol w:w="2431"/>
        <w:gridCol w:w="232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559" w:hRule="atLeast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. Вопросы к рассмотрению на заседании Совета народных депутатов Кочетов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сельского 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 бюджет Кочетовского сельского поселения за 2021год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декада авгус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СЕЛЬСКИЕ  МЕРОПРИЯТ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юль,август,сент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филиала МБУК «ХЦКС» «Кочетовский СДК» администрация сельского поселени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ворческого отчет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-я дека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вгус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филиала МБУК «ХЦКС» «Кочетовский СДК»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, специалис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1:00Z</dcterms:created>
  <dc:creator>User</dc:creator>
  <dc:description/>
  <cp:keywords/>
  <dc:language>en-US</dc:language>
  <cp:lastModifiedBy>Kochetovka</cp:lastModifiedBy>
  <cp:lastPrinted>2020-06-29T09:43:00Z</cp:lastPrinted>
  <dcterms:modified xsi:type="dcterms:W3CDTF">2021-06-29T08:17:00Z</dcterms:modified>
  <cp:revision>20</cp:revision>
  <dc:subject/>
  <dc:title>АДМИНИСТРАЦИЯ КОЧЕТОВСКОГО СЕЛЬСКОГО ПОСЕЛЕНИЯ</dc:title>
</cp:coreProperties>
</file>