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Calibri Light" w:cs="Calibri Light" w:ascii="Calibri Light" w:hAnsi="Calibri Light"/>
          <w:i w:val="false"/>
          <w:iCs w:val="false"/>
          <w:kern w:val="2"/>
          <w:sz w:val="32"/>
          <w:szCs w:val="32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АДМИНИСТРАЦ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>КОЧЕТОВСКОГО СЕЛЬСКОГО ПОСЕЛЕНИЯ</w:t>
      </w:r>
    </w:p>
    <w:p>
      <w:pPr>
        <w:pStyle w:val="Heading5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5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2.06.2022 г. № 30</w:t>
      </w:r>
    </w:p>
    <w:p>
      <w:pPr>
        <w:pStyle w:val="Normal"/>
        <w:rPr/>
      </w:pPr>
      <w:r>
        <w:rPr/>
        <w:t>с. Коче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– графика разработки проекта</w:t>
      </w:r>
    </w:p>
    <w:p>
      <w:pPr>
        <w:pStyle w:val="Normal"/>
        <w:rPr/>
      </w:pPr>
      <w:r>
        <w:rPr/>
        <w:t>бюджета Кочет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23 год и плановый</w:t>
      </w:r>
    </w:p>
    <w:p>
      <w:pPr>
        <w:pStyle w:val="Normal"/>
        <w:rPr/>
      </w:pPr>
      <w:r>
        <w:rPr/>
        <w:t>период 2024-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разработки проекта бюджета Кочетовского сельского  поселения на 2023 год и на плановый период 2024-2025 годов в соответствии с положением о бюджетном процессе в Кочетовском сельском поселении, утвержденным Решением Совета народных депутатов от 17.12.2015 года № 23 (с изменениями от 14.03.2022 № 10), Администрация Кочетовского сельского поселения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й план - график разработки проекта бюджета Кочетовского сельского поселения на 2023 год и на плановый период 2024-2025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очетовского </w:t>
      </w:r>
    </w:p>
    <w:p>
      <w:pPr>
        <w:pStyle w:val="Normal"/>
        <w:rPr>
          <w:b/>
          <w:b/>
        </w:rPr>
      </w:pPr>
      <w:r>
        <w:rPr/>
        <w:t xml:space="preserve">сельского поселения                                                        А.И.Минаков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остановлением  администраци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очетовского сельского поселения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</w:t>
      </w:r>
      <w:r>
        <w:rPr/>
        <w:t>от 02.06.2022 г.</w:t>
      </w:r>
      <w:r>
        <w:rPr>
          <w:u w:val="single"/>
        </w:rPr>
        <w:t xml:space="preserve"> </w:t>
      </w:r>
      <w:r>
        <w:rPr/>
        <w:t xml:space="preserve">№ </w:t>
      </w:r>
      <w:r>
        <w:rPr>
          <w:u w:val="single"/>
        </w:rPr>
        <w:t>3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 - 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 проекта бюджета Кочетовского сельского поселения на 2023 год и  на плановый период 2024-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51"/>
        <w:gridCol w:w="1912"/>
        <w:gridCol w:w="1797"/>
      </w:tblGrid>
      <w:tr>
        <w:trPr>
          <w:trHeight w:val="3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едоставл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нформации о предварительных итогах социально-экономического развития  поселения за 2022 год и ожидаемых итогах социально-экономического развития сельского поселения на 2023-2025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поселения на 2023 год и плановый период 2024-2025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 август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гноза поступления доходов и источников внутреннего финансирования дефицита бюджета поселения  на 2023 год и на плановый период 2024 и 2025 годов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август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ноз основных характеристик (общий объем доходов, общий объем расходов, дефицит (профицит) бюджета поселения на 2022 год и на плановый период 2023-2024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 10 сен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ие базовых показателей доходной и расходной части проекта бюджета  поселения на 2023 год и плановый период 2024-2025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 установленный администрацией райо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ка с Финансовым отделом исходных данных, необходимых для расчетов распределения межбюджетных трансфертов на 2023-2025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сен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ие  данных о принимаемых муниципальным образованием и передаваемых  от муниципального образования полномочиях на 2023 го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муниципальных программ, предлагаемых для реализации начиная с очередного финансового года или планового периода, а также изменений, вносимых в утвержденные программ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расходной части бюджета поселения (предоставление форм обоснования бюджетных ассигнований) на 2020 год и на плановый период 2021 и 2022 годов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 20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казатели местного бюджета поселения за счет собственных средств на долгосрочный перио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 20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ие основных направлений бюджетной и налоговой политики поселения на 2023 год и на плановый период 2024 и 2025 годов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ноз социально-экономического развития поселения на 2023 год и на плановый период 2024 и 2025 годов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 15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ожидаемого исполнения местного бюджета муниципального образования за 2022 го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 15 окт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а решения о бюджете поселения с приложениями и пояснительной запиской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ноябр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проекта решения о местном бюджете на 2023 год и на плановый период 2024-2025 годов в Совет народных депутатов поселения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15 ноября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убличных слушаний по проекту бюджета сельского поселения на 2023 год и плановый период 2024-2025 годы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2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12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2:00Z</dcterms:created>
  <dc:creator>User</dc:creator>
  <dc:description/>
  <cp:keywords/>
  <dc:language>en-US</dc:language>
  <cp:lastModifiedBy>Kochetovka</cp:lastModifiedBy>
  <cp:lastPrinted>2022-06-01T08:30:00Z</cp:lastPrinted>
  <dcterms:modified xsi:type="dcterms:W3CDTF">2022-06-02T05:28:00Z</dcterms:modified>
  <cp:revision>5</cp:revision>
  <dc:subject/>
  <dc:title>П Л А Н</dc:title>
</cp:coreProperties>
</file>