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КОЧЕ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«18» ноября 2024 г. №21</w:t>
      </w:r>
    </w:p>
    <w:p>
      <w:pPr>
        <w:pStyle w:val="Heading1"/>
        <w:rPr>
          <w:szCs w:val="28"/>
        </w:rPr>
      </w:pPr>
      <w:r>
        <w:rPr>
          <w:szCs w:val="28"/>
        </w:rPr>
        <w:t>с. Коче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/>
      </w:pPr>
      <w:r>
        <w:rPr/>
        <w:t>от 25.12.2023  года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 бюджете Кочет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9 Устава Кочетовского сельского поселения Хохольского муниципального района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Кочетовского сельского поселения Хохольского муниципального района Воронежской области  от 25.12.2023 №34 «О бюджете Кочетовского сельского поселения Хохольского муниципального района на 2024 год и плановый период 2025 и 2026 годов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ункт 1 статьи 1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Кочетовского сельского поселения Хохольского муниципального района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16640,3 тыс. рублей, в том числе безвозмездные поступления из федерального бюджета 136,2 тыс.рублей, из областного бюджета в сумме8753,8 тыс. рублей, их районного бюджета в сумме 5996,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местного бюджета в сумме 16915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местного бюджета в сумме 275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Кочетовского сельского поселения Хохольского муниципального района  на 2024 год и на плановый период 2025 и 2026 годов согласно приложения 1 к настоящему решению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рытие дефицита бюджета в размере 275,0 тыс. руб. осуществляется за счет за счет кредита в размере 290,0 тыс.руб., выданного Администрацией Хохоль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«Доход местного бюджета Кочетовского сельского поселения по кодам видов доходов, подвидов доходов на 2024 год и на плановый период 2025 и 2026 годов» изложить в следующе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Ведомственная структура расходов бюджета Кочетовского сельского поселения на 2024 год и на плановый период 2025 и 2026 годов» изложить в следующе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риложение 4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очетовского сельского поселения Хохольского муниципального района) группам видов расходов  местного бюджета </w:t>
      </w:r>
      <w:r>
        <w:rPr>
          <w:sz w:val="28"/>
          <w:szCs w:val="28"/>
        </w:rPr>
        <w:t>на 2024 год и на плановый период 2025 и 2026 годов» изложить в следующей редакции 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ложение 5 «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Кочетовского сельского поселения Хохольского муниципального района), группам видов расходов, разделам, подразделам классификации расходов бюджета Кочетовского сельского поселения </w:t>
      </w:r>
      <w:r>
        <w:rPr>
          <w:sz w:val="28"/>
          <w:szCs w:val="28"/>
        </w:rPr>
        <w:t>на 2024 год и на плановый период 2025 и 2026 годов» изложить в следующей редакции согласно приложению 5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 Приложение 6 «Муниципальный дорожный фонд Кочетовского сельского поселения Хохольского муниципального района Воронежской области на 2024 год» изложить в следующей редакции согласно приложению 6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7. Изложить статью 5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прочих межбюджетных трансфертов, передаваемых районному бюджету Хохольского муниципального района на 2024 год за счет средств местного бюджета Кочетовского сельского поселения для финансового обеспечения исполнения соглашений о передачи части своих полномочий в сумме 1485,9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2,1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24,8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 5,9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28,2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497,8 тыс.рублей.;</w:t>
      </w:r>
    </w:p>
    <w:p>
      <w:pPr>
        <w:pStyle w:val="TextBody"/>
        <w:ind w:firstLine="709"/>
        <w:rPr/>
      </w:pPr>
      <w:r>
        <w:rPr>
          <w:szCs w:val="28"/>
        </w:rPr>
        <w:t>- на осуществление части полномочий в области бухгалтерского учета в сумме 927,1 тыс.рублей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ложение 8  «Программа муниципальных внутренних заимствований  Кочетовского сельского поселения на 2024 год и на плановый период 2024 и 2025 годов» изложить в следующей редакции согласно приложению 7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четовского сельского поселения                                А.И.Мина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народных депутатов                                                                                    Кочетовского сельского поселения                                          В.И. Д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8:33:00Z</dcterms:created>
  <dc:creator>User</dc:creator>
  <dc:description/>
  <cp:keywords/>
  <dc:language>en-US</dc:language>
  <cp:lastModifiedBy>Kochetovka</cp:lastModifiedBy>
  <cp:lastPrinted>2016-05-11T13:47:00Z</cp:lastPrinted>
  <dcterms:modified xsi:type="dcterms:W3CDTF">2024-11-18T10:37:00Z</dcterms:modified>
  <cp:revision>6</cp:revision>
  <dc:subject/>
  <dc:title>РАЙОННЫЙ СОВЕТ НАРОДНЫХ ДЕПУТАТОВ</dc:title>
</cp:coreProperties>
</file>