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ВЕТ НАРОДНЫХ ДЕПУТАТОВ</w:t>
      </w:r>
    </w:p>
    <w:p>
      <w:pPr>
        <w:pStyle w:val="Heading"/>
        <w:rPr/>
      </w:pPr>
      <w:r>
        <w:rPr/>
        <w:t>КОЧЕТ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от « 03 » марта  2023г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Кочет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б исполнении бюджета Кочет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 ФЗ от 06.10.2003 года «Об общих принципах организации местного самоуправления в Российской Федерации», на основании статьи 29 Устава Кочетовского сель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 бюджета за 2022 год по доходам в сумме  15 623,7 тыс. рублей и по расходам в сумме 14 650,2 тыс. рублей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ступлению доходов в бюджет сельского поселения за 2022 год по кодам классификации доходов бюджета согласно приложению 1 к настоящему Решению Совета народных депутатов Кочетов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за 2022 год по разделам и подразделам, целевым статьям и видам расходов классификации расходов бюджета ведомственную структуру расходов местного бюджета согласно приложению 2 к настоящему Решению Совета народных депутатов Кочетовского сельского поселения Хохольского муниципального района;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ункциональной структуре расходов  бюджета сельского поселения  за 2022 год согласно приложению 3 к настоящему Решению Совета народных депутатов Кочетов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Кочетовского сельского поселения), группам видов расходов, разделам, подразделам классификации расходов местного бюджета согласно приложения 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точникам внутреннего финансирования дефицита  бюджета сельского поселения за 2022 год по кодам классификации источников финансирования дефицита бюджета согласно приложению 5 к настоящему Решению Совета народных депутатов Кочетов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за 2022 год на исполнение публичных нормативных обязательств Кочетовского сельского поселения Хохольского муниципального района согласно приложению 6 к настоящему решению Совета народных депутатов Кочетовского сельского поселения Хохоль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субвенции Кочетовскому сельскому поселению Хохольского муниципального района на осуществление полномочий по расчету и предоставлению дотаций на выравнивание бюджетной обеспеченности поселения за счет районного бюджета за 2022 год согласно приложению 7 к настоящему Решению Совета народных депутатов  Кочетовского сельского поселения Хох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  <w:tab/>
        <w:t xml:space="preserve">Настоящее решение подлежит опубликованию в Вестнике МПА Кочето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етовского сельского поселения                                                  А.И.Мин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                                                                       В.И.Дед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01:00Z</dcterms:created>
  <dc:creator>User</dc:creator>
  <dc:description/>
  <cp:keywords/>
  <dc:language>en-US</dc:language>
  <cp:lastModifiedBy>Kochetovka</cp:lastModifiedBy>
  <cp:lastPrinted>2023-03-06T09:13:00Z</cp:lastPrinted>
  <dcterms:modified xsi:type="dcterms:W3CDTF">2023-03-06T06:13:00Z</dcterms:modified>
  <cp:revision>27</cp:revision>
  <dc:subject/>
  <dc:title>РАЙОННЫЙ СОВЕТ НАРОДНЫХ ДЕПУТАТОВ</dc:title>
</cp:coreProperties>
</file>