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ВЕТ НАРОДНЫХ ДЕПУТАТОВ</w:t>
      </w:r>
    </w:p>
    <w:p>
      <w:pPr>
        <w:pStyle w:val="Heading"/>
        <w:rPr/>
      </w:pPr>
      <w:r>
        <w:rPr/>
        <w:t>КОЧЕТ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ОХОЛЬ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от «</w:t>
      </w:r>
      <w:r>
        <w:rPr>
          <w:lang w:val="ru-RU"/>
        </w:rPr>
        <w:t xml:space="preserve">  21  </w:t>
      </w:r>
      <w:r>
        <w:rPr/>
        <w:t>»</w:t>
      </w:r>
      <w:r>
        <w:rPr>
          <w:lang w:val="ru-RU"/>
        </w:rPr>
        <w:t xml:space="preserve">  марта</w:t>
      </w:r>
      <w:r>
        <w:rPr/>
        <w:t xml:space="preserve">  202</w:t>
      </w:r>
      <w:r>
        <w:rPr>
          <w:lang w:val="ru-RU"/>
        </w:rPr>
        <w:t xml:space="preserve">5  </w:t>
      </w:r>
      <w:r>
        <w:rPr/>
        <w:t>г №</w:t>
      </w:r>
      <w:r>
        <w:rPr>
          <w:lang w:val="ru-RU"/>
        </w:rPr>
        <w:t xml:space="preserve">  7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Кочет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Об исполнении бюджета Кочет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з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№ 131- ФЗ от 06.10.2003 года «Об общих принципах организации местного самоуправления в Российской Федерации», на основании статьи 29 Устава Кочетовского сельского поселения Хохольского муниципального района, положением  о бюджетном процессе в Кочетовском сельском поселении, решения Совета народных депутатов Кочетовского сельского поселения Хохольского муниципального района  от </w:t>
      </w:r>
      <w:r>
        <w:rPr>
          <w:b/>
          <w:sz w:val="28"/>
          <w:szCs w:val="28"/>
        </w:rPr>
        <w:t>25  декабря 2023 года № 34</w:t>
      </w:r>
      <w:r>
        <w:rPr>
          <w:sz w:val="28"/>
          <w:szCs w:val="28"/>
        </w:rPr>
        <w:t xml:space="preserve"> «О бюджете Кочетовского сельского поселения Хохольского муниципального района на 2024 год и на плановый период 2025 и 2026 годов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л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 бюджета за 2024 год по доходам в 17117,3 тыс. рублей, в том числе безвозмездные поступления из федерального бюджета 136,2 тыс.рублей, из областного бюджета в сумме 9624,8 тыс. рублей, из районного бюджета в сумме 7356,3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.</w:t>
        <w:tab/>
        <w:t>Источники финансирования дефицита бюджета Кочетовского сельского поселения  в 2024 году отражены в приложении №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3.</w:t>
        <w:tab/>
        <w:t>Доходы местного бюджета Кочетовского сельского поселения  по кодам видов доходов, подвидов доходов в 2024 году отражены в приложении №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4.</w:t>
        <w:tab/>
        <w:t>Ведомственная структура расходов бюджета Кочетовского сельского поселения  в 2024 году изложена в приложении №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5.</w:t>
        <w:tab/>
        <w:t>Распределение бюджетных ассигнований по разделам, подразделам, целевым статьям (муниципальным программам Кочетовского сельского поселения), группам видов расходов классификации расходов местного бюджета в 2024 году  отражены в приложении №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6.</w:t>
        <w:tab/>
        <w:t>Распределение бюджетных ассигнований по целевым статьям (муниципальным программам Кочетовского сельского поселения), группам видов расходов, разделам, подразделам классификации расходов местного бюджета в 2024 отражены в  приложении №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7.</w:t>
        <w:tab/>
        <w:t>Муниципальный дорожный фонд Кочетовского сельского поселения Хохольского муниципального района Воронежской области в 2024 году отражен в приложении №6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8.</w:t>
        <w:tab/>
        <w:t>Распределение бюджетных ассигнований на исполнение публичных нормативных обязательств бюджета Кочетовского сельского поселения Хохольского муниципального района в 2024 году отражен в приложении №7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9.</w:t>
        <w:tab/>
        <w:t xml:space="preserve"> Программа  муниципальных внутренних заимствований Кочетовского сельского поселения в 2024 году отражена в приложении №8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10. Настоящее решение Совета народных депутатов  вступает в силу со дня его официального опубликования в «Вестнике муниципальных правовых актов» Кочет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</w:rPr>
        <w:t>Кочетов</w:t>
      </w:r>
      <w:r>
        <w:rPr>
          <w:sz w:val="28"/>
          <w:szCs w:val="28"/>
        </w:rPr>
        <w:t xml:space="preserve">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А.И.Мина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                                           В.И.Дед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0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lfaen" w:hAnsi="Sylfaen" w:cs="Sylfae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eastAsia="Times New Roman"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basedOn w:val="Style13"/>
    <w:qFormat/>
    <w:rPr/>
  </w:style>
  <w:style w:type="character" w:styleId="Style16">
    <w:name w:val="Основной текст с отступом Знак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basedOn w:val="Style13"/>
    <w:qFormat/>
    <w:rPr/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12:49:00Z</dcterms:created>
  <dc:creator>User</dc:creator>
  <dc:description/>
  <cp:keywords/>
  <dc:language>en-US</dc:language>
  <cp:lastModifiedBy>Kochetovka</cp:lastModifiedBy>
  <cp:lastPrinted>2024-03-11T11:31:00Z</cp:lastPrinted>
  <dcterms:modified xsi:type="dcterms:W3CDTF">2025-03-31T05:55:00Z</dcterms:modified>
  <cp:revision>12</cp:revision>
  <dc:subject/>
  <dc:title>РАЙОННЫЙ СОВЕТ НАРОДНЫХ ДЕПУТАТОВ</dc:title>
</cp:coreProperties>
</file>