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СОВЕТ НАРОДНЫХ ДЕПУТАТОВ</w:t>
      </w:r>
    </w:p>
    <w:p>
      <w:pPr>
        <w:pStyle w:val="Heading"/>
        <w:rPr/>
      </w:pPr>
      <w:r>
        <w:rPr>
          <w:color w:val="000000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т «21» марта 2025 г. №8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с. Коче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Совета народных депутатов </w:t>
      </w:r>
    </w:p>
    <w:p>
      <w:pPr>
        <w:pStyle w:val="Heading1"/>
        <w:rPr>
          <w:color w:val="000000"/>
        </w:rPr>
      </w:pPr>
      <w:r>
        <w:rPr>
          <w:color w:val="000000"/>
        </w:rPr>
        <w:t>от 25.12.2024  года  №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 бюджете Кочетов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ольского муниципального района на 2025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лановый период 2026-2027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 Совет народных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в решение Совета народных депутатов Кочетовского сельского поселения Хохольского муниципального района Воронежской области  от 25.12.2023 №34 «О бюджете Кочетовского сельского поселения Хохольского муниципального района на 2025 год и плановый период 2026 и 2027 годов» следующие 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ложить пункт 1 статьи 1 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Кочетовского сельского поселения Хохольского муниципального района  на 2025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местного бюджета в сумме 17700,2 тыс. рублей, в том числе безвозмездные поступления из федерального бюджета 163,0 тыс.рублей, из областного бюджета в сумме 10858,0 тыс. рублей, их районного бюджета в сумме 5420,0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21595,8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рогнозируемый дефицит местного бюджета в сумме 3895,6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бюджета Кочетовского сельского поселения Хохольского муниципального района  на 2025 год и на плановый период 2026 и 2027 годов согласно приложения 1 к настоящему решению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рытие дефицита бюджета в размере 3,9 тыс. руб. осуществляется за счет за счет остатков сложившихся на начало года в размере 3,9 тыс.руб.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ложение 2 «Доход местного бюджета Кочетовского сельского поселения по кодам видов доходов, подвидов доходов на 2025 год и на плановый период 2026 и 2027 годов» изложить в следующе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риложение 3 «Ведомственная структура расходов бюджета Кочетовского сельского поселения на 2025 год и на плановый период 2026 и 2027 годов» изложить в следующе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ложение 4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очетовского сельского поселения Хохольского муниципального района) группам видов расходов  местного бюджета </w:t>
      </w:r>
      <w:r>
        <w:rPr>
          <w:color w:val="000000"/>
          <w:sz w:val="28"/>
          <w:szCs w:val="28"/>
        </w:rPr>
        <w:t>на 2025 год и на плановый период 2026 и 2027 годов» изложить в следующей редакции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Приложение 5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четовского сельского поселения Хохольского муниципального района), группам видов расходов, разделам, подразделам классификации расходов бюджета Кочетовского сельского поселения </w:t>
      </w:r>
      <w:r>
        <w:rPr>
          <w:color w:val="000000"/>
          <w:sz w:val="28"/>
          <w:szCs w:val="28"/>
        </w:rPr>
        <w:t>на 2025 год и на плановый период 2026 и 2027 годов» изложить в следующей редакции согласно приложению 5 к настоящему решению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6. Приложение 6 «Муниципальный дорожный фонд Кочетовского сельского поселения Хохольского муниципального района Воронежской области на 2025 год» изложить в следующей редакции согласно приложению 6 к настоящему решению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 Изложить статью 5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Утвердить объем прочих межбюджетных трансфертов, передаваемых районному бюджету Хохольского муниципального района на 2025 год за счет средств местного бюджета Кочетовского сельского поселения для финансового обеспечения исполнения соглашений о передачи части своих полномочий в сумме 1192,9 тыс.рублей, 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8,0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архитектуры и градостроительства в сумме  22,7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жилищных отношений в сумме  11,2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внутреннего муниципального  контроля  в сумме 9,3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осуществление части полномочий в области культуры и кинематографии  в сумме 647,0 тыс.рублей.;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- на осуществление части полномочий в области бухгалтерского учета в сумме 494,7 тыс.рубле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 Приложение 8  «Программа муниципальных внутренних заимствований  Кочетовского сельского поселения на 2054 год и на плановый период 2025 и 2026 годов» изложить в следующей редакции согласно приложению 7 к настоящему решению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решение подлежит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очетовского сельского поселения                                А.И.Минаков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четовского сельского поселении</w:t>
        <w:tab/>
        <w:tab/>
        <w:tab/>
        <w:tab/>
        <w:tab/>
        <w:t>В.И. Дедова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5:44:00Z</dcterms:created>
  <dc:creator>User</dc:creator>
  <dc:description/>
  <cp:keywords/>
  <dc:language>en-US</dc:language>
  <cp:lastModifiedBy>Kochetovka</cp:lastModifiedBy>
  <cp:lastPrinted>2025-03-31T09:11:00Z</cp:lastPrinted>
  <dcterms:modified xsi:type="dcterms:W3CDTF">2025-03-31T06:12:00Z</dcterms:modified>
  <cp:revision>7</cp:revision>
  <dc:subject/>
  <dc:title>РАЙОННЫЙ СОВЕТ НАРОДНЫХ ДЕПУТАТОВ</dc:title>
</cp:coreProperties>
</file>