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НАРОДНЫХ ДЕПУТАТОВ</w:t>
      </w:r>
    </w:p>
    <w:p>
      <w:pPr>
        <w:pStyle w:val="Heading"/>
        <w:rPr/>
      </w:pPr>
      <w:r>
        <w:rPr/>
        <w:t>КОЧЕТ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от «27» декабря 2024 г. №35</w:t>
      </w:r>
    </w:p>
    <w:p>
      <w:pPr>
        <w:pStyle w:val="Heading1"/>
        <w:rPr>
          <w:szCs w:val="28"/>
        </w:rPr>
      </w:pPr>
      <w:r>
        <w:rPr>
          <w:szCs w:val="28"/>
        </w:rPr>
        <w:t>с. Кочет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О внесении изменений в решение</w:t>
      </w:r>
    </w:p>
    <w:p>
      <w:pPr>
        <w:pStyle w:val="Heading1"/>
        <w:rPr/>
      </w:pPr>
      <w:r>
        <w:rPr/>
        <w:t xml:space="preserve">Совета народных депутатов </w:t>
      </w:r>
    </w:p>
    <w:p>
      <w:pPr>
        <w:pStyle w:val="Heading1"/>
        <w:rPr/>
      </w:pPr>
      <w:r>
        <w:rPr/>
        <w:t>от 25.12.2023  года  №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 бюджете Кочет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хольского муниципального района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5-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№ 131- ФЗ от 6.10.2003 года «Об общих принципах организации местного самоуправления в Российской Федерации», на основании статьи 29 Устава Кочетовского сельского поселения Хохольского муниципального района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народных депутатов Кочетовского сельского поселения Хохольского муниципального района Воронежской области  от 25.12.2023 №34 «О бюджете Кочетовского сельского поселения Хохольского муниципального района на 2024 год и плановый период 2025 и 2026 годов» следующие 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ложить пункт 1 статьи 1 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 Утвердить основные характеристики бюджета Кочетовского сельского поселения Хохольского муниципального района 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в сумме 17117,3 тыс. рублей, в том числе безвозмездные поступления из федерального бюджета 136,2 тыс.рублей, из областного бюджета в сумме 9624,8 тыс. рублей, их районного бюджета в сумме 7356,3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местного бюджета в сумме 17123,7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 прогнозируемый дефицит местного бюджета в сумме 6,4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Кочетовского сельского поселения Хохольского муниципального района  на 2024 год и на плановый период 2025 и 2026 годов согласно приложения 1 к настоящему решению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рытие дефицита бюджета в размере 6,4 тыс. руб. осуществляется за счет за счет кредита в размере 290,0 тыс.руб., выданного Администрацией Хохольского муниципального района Воронеж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2 «Доход местного бюджета Кочетовского сельского поселения по кодам видов доходов, подвидов доходов на 2024 год и на плановый период 2025 и 2026 годов» изложить в следующей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3 «Ведомственная структура расходов бюджета Кочетовского сельского поселения на 2024 год и на плановый период 2025 и 2026 годов» изложить в следующей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Приложение 4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Кочетовского сельского поселения Хохольского муниципального района) группам видов расходов  местного бюджета </w:t>
      </w:r>
      <w:r>
        <w:rPr>
          <w:sz w:val="28"/>
          <w:szCs w:val="28"/>
        </w:rPr>
        <w:t>на 2024 год и на плановый период 2025 и 2026 годов» изложить в следующей редакции 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иложение 5 «</w:t>
      </w:r>
      <w:r>
        <w:rPr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Кочетовского сельского поселения Хохольского муниципального района), группам видов расходов, разделам, подразделам классификации расходов бюджета Кочетовского сельского поселения </w:t>
      </w:r>
      <w:r>
        <w:rPr>
          <w:sz w:val="28"/>
          <w:szCs w:val="28"/>
        </w:rPr>
        <w:t>на 2024 год и на плановый период 2025 и 2026 годов» изложить в следующей редакции согласно приложению 5 к настоящему решению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6. Приложение 6 «Муниципальный дорожный фонд Кочетовского сельского поселения Хохольского муниципального района Воронежской области на 2024 год» изложить в следующей редакции согласно приложению 6 к настоящему решению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7. Изложить статью 5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прочих межбюджетных трансфертов, передаваемых районному бюджету Хохольского муниципального района на 2024 год за счет средств местного бюджета Кочетовского сельского поселения для финансового обеспечения исполнения соглашений о передачи части своих полномочий в сумме 1485,9 тыс.рублей, 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осуществления закупок товаров, работ, услуг для обеспечения муниципальных нужд в сумме  2,1 тыс.рублей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архитектуры и градостроительства в сумме  24,8 тыс.рублей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жилищных отношений в сумме  5,9 тыс.рублей.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а осуществление части полномочий в области внутреннего муниципального  контроля  в сумме 28,2 тыс.рублей.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существление части полномочий в области культуры и кинематографии  в сумме 497,8 тыс.рублей.;</w:t>
      </w:r>
    </w:p>
    <w:p>
      <w:pPr>
        <w:pStyle w:val="TextBody"/>
        <w:ind w:firstLine="709"/>
        <w:rPr/>
      </w:pPr>
      <w:r>
        <w:rPr>
          <w:szCs w:val="28"/>
        </w:rPr>
        <w:t>- на осуществление части полномочий в области бухгалтерского учета в сумме 927,1 тыс.рублей.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Приложение 8  «Программа муниципальных внутренних заимствований  Кочетовского сельского поселения на 2024 год и на плановый период 2024 и 2025 годов» изложить в следующей редакции согласно приложению 7 к настоящему решен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стоящее решение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четовского сельского поселения                                А.И.Минаков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четовского сельского поселения                                              В.И. Де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1T15:44:00Z</dcterms:created>
  <dc:creator>User</dc:creator>
  <dc:description/>
  <cp:keywords/>
  <dc:language>en-US</dc:language>
  <cp:lastModifiedBy>Kochetovka</cp:lastModifiedBy>
  <cp:lastPrinted>2016-05-11T13:47:00Z</cp:lastPrinted>
  <dcterms:modified xsi:type="dcterms:W3CDTF">2025-01-13T05:59:00Z</dcterms:modified>
  <cp:revision>4</cp:revision>
  <dc:subject/>
  <dc:title>РАЙОННЫЙ СОВЕТ НАРОДНЫХ ДЕПУТАТОВ</dc:title>
</cp:coreProperties>
</file>